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1" w:author="Unknown" w:date="2009-02-15T09:16:00Z"/>
        </w:rPr>
      </w:pPr>
      <w:ins w:id="0" w:author="Unknown" w:date="2009-02-15T09:16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" w:author="Unknown" w:date="2009-02-15T09:16:00Z"/>
        </w:rPr>
      </w:pPr>
      <w:ins w:id="2" w:author="Unknown" w:date="2009-02-15T09:16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color w:val="000080"/>
          <w:ins w:id="5" w:author="Unknown" w:date="2009-02-15T09:16:00Z"/>
        </w:rPr>
      </w:pPr>
      <w:ins w:id="4" w:author="Unknown" w:date="2009-02-15T09:16:00Z">
        <w:r>
          <w:rPr>
            <w:color w:val="000080"/>
          </w:rPr>
          <w:t> 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7" w:author="Unknown" w:date="2009-02-15T09:16:00Z"/>
        </w:rPr>
      </w:pPr>
      <w:ins w:id="6" w:author="Unknown" w:date="2009-02-15T09:16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9" w:author="Unknown" w:date="2009-02-15T09:16:00Z"/>
        </w:rPr>
      </w:pPr>
      <w:ins w:id="8" w:author="Unknown" w:date="2009-02-15T09:16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spacing w:before="0" w:after="240"/>
        <w:jc w:val="center"/>
        <w:rPr>
          <w:rFonts w:ascii="Arial" w:hAnsi="Arial" w:cs="Arial"/>
          <w:color w:val="000080"/>
          <w:sz w:val="20"/>
          <w:szCs w:val="20"/>
          <w:ins w:id="11" w:author="Unknown" w:date="2009-02-15T09:16:00Z"/>
        </w:rPr>
      </w:pPr>
      <w:ins w:id="10" w:author="Unknown" w:date="2009-02-15T09:16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Style15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36"/>
          <w:szCs w:val="36"/>
          <w:ins w:id="20" w:author="Unknown" w:date="2009-02-15T09:16:00Z"/>
        </w:rPr>
      </w:pPr>
      <w:ins w:id="1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إبطال سحر الساحرة الاندونيسية لإحدى العوائل بالرس </w:t>
        </w:r>
      </w:ins>
      <w:ins w:id="13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(</w:t>
        </w:r>
      </w:ins>
      <w:ins w:id="1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الصور </w:t>
        </w:r>
      </w:ins>
      <w:ins w:id="15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)</w:t>
        </w:r>
      </w:ins>
      <w:ins w:id="16" w:author="Unknown" w:date="2009-02-15T09:16:00Z">
        <w:r>
          <w:rPr>
            <w:rFonts w:cs="Arial" w:ascii="Arial" w:hAnsi="Arial"/>
            <w:b/>
            <w:bCs/>
            <w:i/>
            <w:iCs/>
            <w:sz w:val="36"/>
            <w:szCs w:val="36"/>
            <w:rtl w:val="true"/>
          </w:rPr>
          <w:br/>
        </w:r>
      </w:ins>
      <w:ins w:id="1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sz w:val="36"/>
            <w:sz w:val="36"/>
            <w:szCs w:val="36"/>
            <w:rtl w:val="true"/>
          </w:rPr>
          <w:t xml:space="preserve">إعداد سيف الرعد </w:t>
        </w:r>
      </w:ins>
      <w:ins w:id="18" w:author="Unknown" w:date="2009-02-15T09:16:00Z">
        <w:r>
          <w:rPr>
            <w:rFonts w:cs="Arial" w:ascii="Arial" w:hAnsi="Arial"/>
            <w:b/>
            <w:bCs/>
            <w:i/>
            <w:iCs/>
            <w:sz w:val="36"/>
            <w:szCs w:val="36"/>
            <w:rtl w:val="true"/>
          </w:rPr>
          <w:br/>
        </w:r>
      </w:ins>
      <w:ins w:id="19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sz w:val="36"/>
            <w:sz w:val="36"/>
            <w:szCs w:val="36"/>
            <w:rtl w:val="true"/>
          </w:rPr>
          <w:t>تصوير القادم بقوة</w:t>
        </w:r>
      </w:ins>
    </w:p>
    <w:p>
      <w:pPr>
        <w:pStyle w:val="Style15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  <w:ins w:id="22" w:author="Unknown" w:date="2009-02-15T09:16:00Z"/>
        </w:rPr>
      </w:pPr>
      <w:ins w:id="21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20"/>
            <w:szCs w:val="20"/>
            <w:rtl w:val="true"/>
          </w:rPr>
        </w:r>
      </w:ins>
    </w:p>
    <w:p>
      <w:pPr>
        <w:pStyle w:val="Style15"/>
        <w:bidi w:val="1"/>
        <w:ind w:left="0" w:right="0" w:hanging="0"/>
        <w:jc w:val="center"/>
        <w:rPr>
          <w:ins w:id="206" w:author="Unknown" w:date="2009-02-15T09:16:00Z"/>
        </w:rPr>
      </w:pPr>
      <w:ins w:id="23" w:author="Unknown" w:date="2009-02-15T09:16:00Z">
        <w:r>
          <w:rPr>
            <w:rFonts w:cs="Arial" w:ascii="Arial" w:hAnsi="Arial"/>
            <w:b/>
            <w:bCs/>
            <w:i/>
            <w:iCs/>
            <w:sz w:val="36"/>
            <w:szCs w:val="36"/>
            <w:rtl w:val="true"/>
          </w:rPr>
          <w:t> </w:t>
        </w:r>
      </w:ins>
      <w:ins w:id="24" w:author="Unknown" w:date="2009-02-15T09:16:00Z">
        <w:r>
          <w:rPr>
            <w:rFonts w:cs="Arial" w:ascii="Arial" w:hAnsi="Arial"/>
            <w:b/>
            <w:bCs/>
            <w:i/>
            <w:iCs/>
            <w:sz w:val="36"/>
            <w:szCs w:val="36"/>
            <w:rtl w:val="true"/>
          </w:rPr>
          <w:br/>
        </w:r>
      </w:ins>
      <w:ins w:id="25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تلقيت اتصالا اليوم الاربعاء </w:t>
        </w:r>
      </w:ins>
      <w:ins w:id="26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27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</w:rPr>
          <w:t>2/2/1430</w:t>
        </w:r>
      </w:ins>
      <w:ins w:id="28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هـ يفيد يقبض الهيئة بالرس على ساحرة اندونيسية </w:t>
        </w:r>
      </w:ins>
      <w:ins w:id="29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3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وانه بفضل الله وبعد التحقيق معها اعترفت بعملها </w:t>
        </w:r>
      </w:ins>
      <w:ins w:id="31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3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فدعيت لمشاهدة السحر والكتابة عنه    ليعرف الناس ويتعظوا ويتبصروا </w:t>
        </w:r>
      </w:ins>
      <w:ins w:id="33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3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ولان المنتدى هدفه سامي وتهمنا توعية الجميع والحذر</w:t>
        </w:r>
      </w:ins>
      <w:ins w:id="35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36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ممن لا يخافون الله ممن وضعنا ثقتنا بهم </w:t>
        </w:r>
      </w:ins>
      <w:ins w:id="37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38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كان لابد لنا أن نسلط الضوء </w:t>
        </w:r>
      </w:ins>
      <w:ins w:id="39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4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على الجهود الخيرة التي يقوم بها رجال الهيئة فكان آخر</w:t>
        </w:r>
      </w:ins>
      <w:ins w:id="41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4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أعمالهم القبض على هذه الساحرة التي آذت </w:t>
        </w:r>
      </w:ins>
      <w:ins w:id="43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4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كفيلها بصرفه عن زوجته لمدة ستة أشهر</w:t>
        </w:r>
      </w:ins>
      <w:ins w:id="45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46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وحاولت إيذاء أبنائه بالمرض والعطف والصرف</w:t>
        </w:r>
      </w:ins>
      <w:ins w:id="47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48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وغيرها من الأعمال الدنيئة الشيطانية اتصلت </w:t>
        </w:r>
      </w:ins>
      <w:ins w:id="49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5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بدوري على أخي العزيز القادم بقوة لمرافقتي</w:t>
        </w:r>
      </w:ins>
      <w:ins w:id="51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5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فوافق فتوجهنا إلي مركز الهيئة فرع السوق </w:t>
        </w:r>
      </w:ins>
      <w:ins w:id="53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5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هناك استقبلنا الشيخ عبد الله بن صالح الخشان </w:t>
        </w:r>
      </w:ins>
      <w:ins w:id="55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56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وأعضاء الهيئة يتقدمهم الأستاذ عبد لله الدخيل </w:t>
        </w:r>
      </w:ins>
      <w:ins w:id="57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58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فعرض علينا السحر وقدم شرحا مفصلا عنه </w:t>
        </w:r>
      </w:ins>
      <w:ins w:id="59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6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مؤكدا انه سحر حي الآن لم يبطل</w:t>
        </w:r>
      </w:ins>
      <w:ins w:id="61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6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واخبرنا أن الشيخ صالح الفريدي</w:t>
        </w:r>
      </w:ins>
      <w:ins w:id="63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6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إمام وخطيب جامع </w:t>
        </w:r>
      </w:ins>
      <w:ins w:id="65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t>(</w:t>
        </w:r>
      </w:ins>
      <w:ins w:id="66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هياالعساف</w:t>
        </w:r>
      </w:ins>
      <w:ins w:id="67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t xml:space="preserve">) </w:t>
          <w:br/>
        </w:r>
      </w:ins>
      <w:ins w:id="68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والمعلم بالمعهد العلمي بالرس والباحث</w:t>
        </w:r>
      </w:ins>
      <w:ins w:id="69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7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في قضايا السحروصاحب اصدرا مشط ومشاطه</w:t>
        </w:r>
      </w:ins>
      <w:ins w:id="71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7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 xml:space="preserve">سيحضر بعد قليل لفكه بطريقة شرعية </w:t>
        </w:r>
      </w:ins>
      <w:ins w:id="73" w:author="Unknown" w:date="2009-02-15T09:16:00Z">
        <w:r>
          <w:rPr>
            <w:rFonts w:cs="Arial" w:ascii="Arial" w:hAnsi="Arial"/>
            <w:b/>
            <w:bCs/>
            <w:i/>
            <w:iCs/>
            <w:color w:val="000080"/>
            <w:sz w:val="36"/>
            <w:szCs w:val="36"/>
            <w:rtl w:val="true"/>
          </w:rPr>
          <w:br/>
        </w:r>
      </w:ins>
      <w:ins w:id="7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000080"/>
            <w:sz w:val="36"/>
            <w:sz w:val="36"/>
            <w:szCs w:val="36"/>
            <w:rtl w:val="true"/>
          </w:rPr>
          <w:t>فماهو؟ السحر الذي بين يدينا</w:t>
        </w:r>
      </w:ins>
      <w:ins w:id="75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sz w:val="36"/>
            <w:sz w:val="36"/>
            <w:szCs w:val="36"/>
            <w:rtl w:val="true"/>
          </w:rPr>
          <w:t xml:space="preserve"> </w:t>
        </w:r>
      </w:ins>
      <w:ins w:id="76" w:author="Unknown" w:date="2009-02-15T09:16:00Z">
        <w:r>
          <w:rPr>
            <w:rFonts w:cs="Arial" w:ascii="Arial" w:hAnsi="Arial"/>
            <w:b/>
            <w:bCs/>
            <w:i/>
            <w:iCs/>
            <w:sz w:val="36"/>
            <w:szCs w:val="36"/>
            <w:rtl w:val="true"/>
          </w:rPr>
          <w:br/>
        </w:r>
      </w:ins>
      <w:ins w:id="7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sz w:val="36"/>
            <w:sz w:val="36"/>
            <w:szCs w:val="36"/>
            <w:rtl w:val="true"/>
          </w:rPr>
          <w:t>وهو عبارة عن</w:t>
        </w:r>
      </w:ins>
      <w:ins w:id="7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:</w:t>
          <w:br/>
        </w:r>
      </w:ins>
      <w:ins w:id="79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8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81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1</w:t>
        </w:r>
      </w:ins>
      <w:ins w:id="8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 : </w:t>
        </w:r>
      </w:ins>
      <w:ins w:id="83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بصل بالدبابيس تم لفه بقطعة من ملابس الداخلية لكفيلها </w:t>
        </w:r>
      </w:ins>
      <w:ins w:id="8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85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8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87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2</w:t>
        </w:r>
      </w:ins>
      <w:ins w:id="8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: </w:t>
        </w:r>
      </w:ins>
      <w:ins w:id="89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بطاطس لسحر للولد </w:t>
        </w:r>
      </w:ins>
      <w:ins w:id="9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91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93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3</w:t>
        </w:r>
      </w:ins>
      <w:ins w:id="9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: </w:t>
        </w:r>
      </w:ins>
      <w:ins w:id="95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>منديل قاذورات لسحر الكفيل ذات رائحة كريهه</w:t>
        </w:r>
      </w:ins>
      <w:ins w:id="9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97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99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4</w:t>
        </w:r>
      </w:ins>
      <w:ins w:id="10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: </w:t>
        </w:r>
      </w:ins>
      <w:ins w:id="101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أوراق تحتوي على طلاسم </w:t>
        </w:r>
      </w:ins>
      <w:ins w:id="10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03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0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05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5</w:t>
        </w:r>
      </w:ins>
      <w:ins w:id="10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:</w:t>
        </w:r>
      </w:ins>
      <w:ins w:id="10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ورقه مصحف من سورة غافر اهانه للقران لترضي الشياطين </w:t>
        </w:r>
      </w:ins>
      <w:ins w:id="10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09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6</w:t>
        </w:r>
      </w:ins>
      <w:ins w:id="11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: </w:t>
        </w:r>
      </w:ins>
      <w:ins w:id="111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شمعه لتحرق المنديل نوع </w:t>
        </w:r>
      </w:ins>
      <w:ins w:id="11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(</w:t>
        </w:r>
      </w:ins>
      <w:ins w:id="113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ن سحر الحرق </w:t>
        </w:r>
      </w:ins>
      <w:ins w:id="11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)</w:t>
          <w:br/>
        </w:r>
      </w:ins>
      <w:ins w:id="115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1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1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الشيخ يحضر لمقر الهيئة فرع السوق و يتحدث عن السحر </w:t>
        </w:r>
      </w:ins>
      <w:ins w:id="11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19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يبدأ بفك السحر بعد أن ذهب للوضوء </w:t>
        </w:r>
      </w:ins>
      <w:ins w:id="12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21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2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23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2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25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2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27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2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29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3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31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وسط متابعة الحاضرين </w:t>
        </w:r>
      </w:ins>
      <w:ins w:id="13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33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بقراءة الفاتحة </w:t>
        </w:r>
      </w:ins>
      <w:ins w:id="13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7</w:t>
        </w:r>
      </w:ins>
      <w:ins w:id="135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رات </w:t>
        </w:r>
      </w:ins>
      <w:ins w:id="13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3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قراءة آية الكرسي </w:t>
        </w:r>
      </w:ins>
      <w:ins w:id="13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7</w:t>
        </w:r>
      </w:ins>
      <w:ins w:id="139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 </w:t>
        </w:r>
      </w:ins>
      <w:ins w:id="14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رات </w:t>
        </w:r>
      </w:ins>
      <w:ins w:id="141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4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قراءة خواتم سورة البقرة </w:t>
        </w:r>
      </w:ins>
      <w:ins w:id="143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7</w:t>
        </w:r>
      </w:ins>
      <w:ins w:id="14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رات </w:t>
        </w:r>
      </w:ins>
      <w:ins w:id="145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46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قراءة آية </w:t>
        </w:r>
      </w:ins>
      <w:ins w:id="147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(</w:t>
        </w:r>
      </w:ins>
      <w:ins w:id="148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>ما جئتم به السحر إن الله سيبطله</w:t>
        </w:r>
      </w:ins>
      <w:ins w:id="149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) </w:t>
        </w:r>
      </w:ins>
      <w:ins w:id="15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سبع مرات </w:t>
        </w:r>
      </w:ins>
      <w:ins w:id="151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5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قراءة أول سورة الملك </w:t>
        </w:r>
      </w:ins>
      <w:ins w:id="153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3</w:t>
        </w:r>
      </w:ins>
      <w:ins w:id="15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 </w:t>
        </w:r>
      </w:ins>
      <w:ins w:id="155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رات </w:t>
        </w:r>
      </w:ins>
      <w:ins w:id="15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5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صورة الإخلاص </w:t>
        </w:r>
      </w:ins>
      <w:ins w:id="15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7</w:t>
        </w:r>
      </w:ins>
      <w:ins w:id="159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 </w:t>
        </w:r>
      </w:ins>
      <w:ins w:id="160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رات </w:t>
        </w:r>
      </w:ins>
      <w:ins w:id="161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62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المعوذتين </w:t>
        </w:r>
      </w:ins>
      <w:ins w:id="163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7</w:t>
        </w:r>
      </w:ins>
      <w:ins w:id="164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رات </w:t>
        </w:r>
      </w:ins>
      <w:ins w:id="165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66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الصلاة الإبراهيمية </w:t>
        </w:r>
      </w:ins>
      <w:ins w:id="167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</w:rPr>
          <w:t>3</w:t>
        </w:r>
      </w:ins>
      <w:ins w:id="16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 xml:space="preserve"> </w:t>
        </w:r>
      </w:ins>
      <w:ins w:id="169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>مرات</w:t>
        </w:r>
      </w:ins>
      <w:ins w:id="17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71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7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73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ثم تفكك العقد والخرز والإبر والأعواد وغيرها </w:t>
        </w:r>
      </w:ins>
      <w:ins w:id="17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75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7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7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>البصل يستخدم بالسحر</w:t>
        </w:r>
      </w:ins>
      <w:ins w:id="17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79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8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81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بعض العقد والخرز استعصت على انامل الشيخ </w:t>
        </w:r>
      </w:ins>
      <w:ins w:id="18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83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8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85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فستدعى الاستعانة بالمشرط والمقص </w:t>
        </w:r>
      </w:ins>
      <w:ins w:id="18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87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8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89" w:author="Unknown" w:date="2009-02-15T09:16:00Z">
        <w:r>
          <w:rPr>
            <w:rtl w:val="true"/>
          </w:rPr>
          <w:drawing>
            <wp:inline distT="0" distB="0" distL="0" distR="0">
              <wp:extent cx="5525770" cy="3810635"/>
              <wp:effectExtent l="0" t="0" r="0" b="0"/>
              <wp:docPr id="1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5770" cy="3810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9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91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ثم يحرق ويدفن </w:t>
        </w:r>
      </w:ins>
      <w:ins w:id="19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93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وهذا ما اطلعنا عليه على الطبيعة </w:t>
        </w:r>
      </w:ins>
      <w:ins w:id="194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95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شفى الله المسحور وجزى الله الشيخ خير الجزاء </w:t>
        </w:r>
      </w:ins>
      <w:ins w:id="196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97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وندعو الله لرجال الهيئة بالأجر العظيم والمثوبة </w:t>
        </w:r>
      </w:ins>
      <w:ins w:id="198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199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من الله على ما قاموا به من متابعة وحرص ليقبضوا </w:t>
        </w:r>
      </w:ins>
      <w:ins w:id="200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br/>
        </w:r>
      </w:ins>
      <w:ins w:id="201" w:author="Unknown" w:date="2009-02-15T09:16:00Z">
        <w:r>
          <w:rPr>
            <w:rFonts w:ascii="Arial" w:hAnsi="Arial" w:cs="Arial"/>
            <w:b/>
            <w:b/>
            <w:bCs/>
            <w:i/>
            <w:i/>
            <w:iCs/>
            <w:color w:val="FF0000"/>
            <w:sz w:val="36"/>
            <w:sz w:val="36"/>
            <w:szCs w:val="36"/>
            <w:rtl w:val="true"/>
          </w:rPr>
          <w:t xml:space="preserve">على هذه الساحرة قبل أن يستفحل شرها وتؤذي المسلمين </w:t>
        </w:r>
      </w:ins>
      <w:ins w:id="202" w:author="Unknown" w:date="2009-02-15T09:16:00Z">
        <w:r>
          <w:rPr>
            <w:rFonts w:cs="Arial" w:ascii="Arial" w:hAnsi="Arial"/>
            <w:b/>
            <w:bCs/>
            <w:i/>
            <w:iCs/>
            <w:color w:val="FF0000"/>
            <w:sz w:val="36"/>
            <w:szCs w:val="36"/>
            <w:rtl w:val="true"/>
          </w:rPr>
          <w:t>.</w:t>
        </w:r>
      </w:ins>
      <w:ins w:id="203" w:author="Unknown" w:date="2009-02-15T09:16:00Z">
        <w:r>
          <w:rPr>
            <w:rFonts w:cs="Arial" w:ascii="Arial" w:hAnsi="Arial"/>
            <w:b/>
            <w:bCs/>
            <w:color w:val="82C168"/>
            <w:sz w:val="27"/>
            <w:szCs w:val="27"/>
            <w:rtl w:val="true"/>
          </w:rPr>
          <w:br/>
        </w:r>
      </w:ins>
      <w:ins w:id="204" w:author="Unknown" w:date="2009-02-15T09:16:00Z">
        <w:r>
          <w:rPr>
            <w:rFonts w:ascii="Arial" w:hAnsi="Arial" w:cs="Arial"/>
            <w:b/>
            <w:b/>
            <w:bCs/>
            <w:color w:val="82C168"/>
            <w:sz w:val="27"/>
            <w:sz w:val="27"/>
            <w:szCs w:val="27"/>
            <w:rtl w:val="true"/>
          </w:rPr>
          <w:t>منقول بيد المعد والمصور للفائدة والاحتراس من العمالة الوافدة أيًّا كان جنسها</w:t>
        </w:r>
      </w:ins>
      <w:ins w:id="205" w:author="Unknown" w:date="2009-02-15T09:16:00Z">
        <w:r>
          <w:rPr>
            <w:rFonts w:ascii="Arial" w:hAnsi="Arial" w:cs="Arial"/>
            <w:color w:val="FF0000"/>
            <w:sz w:val="15"/>
            <w:sz w:val="15"/>
            <w:szCs w:val="15"/>
            <w:rtl w:val="true"/>
          </w:rPr>
          <w:t> </w:t>
        </w:r>
      </w:ins>
    </w:p>
    <w:p>
      <w:pPr>
        <w:pStyle w:val="Normal"/>
        <w:rPr>
          <w:ins w:id="208" w:author="Unknown" w:date="2009-02-15T09:16:00Z"/>
        </w:rPr>
      </w:pPr>
      <w:ins w:id="207" w:author="Unknown" w:date="2009-02-15T09:16:00Z">
        <w:r>
          <w:rPr/>
          <w:br/>
        </w:r>
      </w:ins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6:17:00Z</dcterms:created>
  <dc:creator>sjuhaifa</dc:creator>
  <dc:description/>
  <cp:keywords/>
  <dc:language>en-US</dc:language>
  <cp:lastModifiedBy>sjuhaifa</cp:lastModifiedBy>
  <dcterms:modified xsi:type="dcterms:W3CDTF">2009-02-15T06:17:00Z</dcterms:modified>
  <cp:revision>2</cp:revision>
  <dc:subject/>
  <dc:title/>
</cp:coreProperties>
</file>