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9FCE9" w:val="clear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1"/>
          <w:sz w:val="31"/>
          <w:szCs w:val="34"/>
          <w:rtl w:val="true"/>
        </w:rPr>
        <w:t>أتحدى أحد فيكم يقرأ القصة كاملة وما يبك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9fc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9fce9" stroked="f" o:allowincell="f" style="position:absolute;margin-left:0pt;margin-top:-0.8pt;width:431.95pt;height:0.7pt;mso-wrap-style:none;v-text-anchor:middle;mso-position-vertical:top">
                <v:fill o:detectmouseclick="t" type="solid" color2="#16031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م الله الرحمن الرحي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  <w:rtl w:val="true"/>
        </w:rPr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ه قصة أعجبتني وأرج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ابعتها كاملة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ي صحيح إنها طويلة لكن الله يعينكم</w:t>
      </w:r>
      <w:r>
        <w:rPr>
          <w:rFonts w:cs="Arial" w:ascii="Arial" w:hAnsi="Arial"/>
          <w:b/>
          <w:bCs/>
          <w:sz w:val="31"/>
          <w:szCs w:val="31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ه القصة وقعت إب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غزو الكويت الغاشم أبطالها من الجيش السعودي </w:t>
      </w:r>
      <w:r>
        <w:rPr>
          <w:rFonts w:cs="Arial" w:ascii="Arial" w:hAnsi="Arial"/>
          <w:b/>
          <w:bCs/>
          <w:sz w:val="31"/>
          <w:szCs w:val="31"/>
          <w:rtl w:val="true"/>
        </w:rPr>
        <w:t>!! :</w:t>
      </w:r>
      <w:r>
        <w:rPr>
          <w:rFonts w:cs="Arial" w:ascii="Arial" w:hAnsi="Arial"/>
          <w:b/>
          <w:bCs/>
          <w:sz w:val="31"/>
          <w:szCs w:val="31"/>
        </w:rPr>
        <w:t>007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  <w:br/>
        <w:br/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زم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ثناء حرب الخليج يوم الثامن والعشرين من يناير من عام ألف وتسعمائة وواحد وتسع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حدى الكتائب العسكرية السعودية في الحدود الشمالية للمملك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اع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cs="Arial" w:ascii="Arial" w:hAnsi="Arial"/>
          <w:b/>
          <w:bCs/>
          <w:sz w:val="31"/>
          <w:szCs w:val="31"/>
        </w:rPr>
        <w:t>5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جر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علن في الكتيبة أمر التعبئة السريعة لتغيير المكان وه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جراء روتيني يتم فعله كل بضعة أي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حيانا يكون إجراء تكتيكي لأسباب عسكر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ح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تيقظ الرقيب خالد على صياح بعض زملائه وهم يفككون شراع الخيمة من فو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عرف أنهم مغادر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خالد طويل القام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ميل إلى البياض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قاسيم وجه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ناسقة</w:t>
      </w:r>
      <w:r>
        <w:rPr>
          <w:rFonts w:cs="Arial" w:ascii="Arial" w:hAnsi="Arial"/>
          <w:b/>
          <w:bCs/>
          <w:sz w:val="31"/>
          <w:szCs w:val="31"/>
          <w:rtl w:val="true"/>
        </w:rPr>
        <w:t>,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دل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طيب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م ورتب أغراضه بسرع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رى إلى ساحة العلم حيث ك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ؤخذ التمام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جراء الع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ينما هو يجري سقطت منه رسال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م يلاحظ سقوط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اع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cs="Arial" w:ascii="Arial" w:hAnsi="Arial"/>
          <w:b/>
          <w:bCs/>
          <w:sz w:val="31"/>
          <w:szCs w:val="31"/>
        </w:rPr>
        <w:t>7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اء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ينما كان الرقيب خالد يرتب أغراضه في الموقع الجد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ذك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رسال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راد ان يطمئن لوجود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حسس جيوب بدل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عق حين لم يحس بوجود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حركه سريعه لا ينافسها في السرعه الا نبضات قلبه ادخل يديه في كل جيوب البد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محاولاته للبحث عن الرساله بائت بالفش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رج خالد مسرعا من الخيمه ذه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ى كل مكان وطئته رجليه في الموقع الجديد بحثا عن تلك الرسا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ايضا لم يج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يئ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يقن انه فقد الرساله في الموقع القد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ذهب مسرعا الى خيمة اخرى مخصص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نوم الجنو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تعج بالجنود والصيا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دار بعينيه الم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وقع نظره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ريف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ذهب اليه وربت على كتفه طالبا منه اللحاق به الى خارج ال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فع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أحمد أعز اصدقاء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الرغم من أحمد ليس لديه الكثير من الأصدق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خشونة طب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ا أن خالد يعرف الإنسان الذي خلف هذا الجس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ح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أحمد اقص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صغر م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الذقن الذي يتزين 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زيده عمر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 أب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لو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 ا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يك بخد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آمر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يأمر علي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دو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فيه غرض نسيته في محلنا القد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بيك تساعدني نروح نج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هبلت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ام ان انك نسي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 رأيي انك تنساه على ط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فى والي يرح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د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مالظاهر يبي يجيني نوم ولا راح ارتاح الين الق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له ود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اعد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ياخوي حنا بحالة ح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ت عارف وشي عقوبة الخروج من المعسك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ايش تبينا نروح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انت ولا أنا نعرف وين كنا ف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وين حنا ف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ين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وشو هالشي الي ما تقدر تعيش بدون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وعلى وجهه أثا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س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ضيعت رسالة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غير وجه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د كان يعرف قيمة هذه الرساله عن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وشلون تبينا نروح ندور عليه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خوك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أكثر واحد عارف اني ما كلمت محمد من يوم وفاة الو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ت عارف نوعي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لاقه بيني وب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عار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حمد هو الوحيد الي نعرفه في الفصي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 الي يعرف موقعنا القد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وقعنا الجد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لو المسأله ميب خطي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كان طلبت منك هالطل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حطيتك بهالموق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يف تبي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روح هنا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روح اكلم يوسف في التمو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شوف اذا كان ممكن يدبر ل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ي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ت رح جب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وين القاك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 تلقاني عند خيم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مو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 كل في طري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ل أحمد لم خيمة الفصيل الأ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ول ما دخ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ع نظره على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شار له بأن يخرج الى خارج ال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محمد أصغ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أخيه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قريب من ملامحه كثير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هتم كثيرا بهندا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الذي يراه ل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تقد أنه جندي في حالة ح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محبوب من الجمي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ا أخ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حاول أن يخفي علامات الإستغراب عن محي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يف الحال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و ان المسأله لي كان ما جيت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خالد في مشك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بي مساعدت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ر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الي عن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قلت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أن ارتفعت نبرة صو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ى تبي تصير حاقد علي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وك الي مات هو ابوي بعد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ى متى تبي تعاملني كني أ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ذبحت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متاز أنك تذكرت أنه أبو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أنك ما كنت تتصرف على هالأسا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فت صوته حتى صار اشبه الى الهم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خي ما يكفي العذاب الي انا في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تتوقع اني ما أعرف غلطتي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تتوقع أني ذقت</w:t>
      </w:r>
      <w:r>
        <w:rPr>
          <w:rFonts w:cs="Arial" w:ascii="Arial" w:hAnsi="Arial"/>
          <w:b/>
          <w:bCs/>
          <w:sz w:val="31"/>
          <w:szCs w:val="31"/>
          <w:rtl w:val="true"/>
        </w:rPr>
        <w:t>&lt;?</w:t>
      </w:r>
      <w:r>
        <w:rPr>
          <w:rFonts w:cs="Arial" w:ascii="Arial" w:hAnsi="Arial"/>
          <w:b/>
          <w:bCs/>
          <w:sz w:val="31"/>
          <w:szCs w:val="31"/>
        </w:rPr>
        <w:t>xml:namespace prefix = o ns = "urn:schemas-microsoft-com</w:t>
      </w:r>
      <w:r>
        <w:rPr>
          <w:rFonts w:cs="Arial" w:ascii="Arial" w:hAnsi="Arial"/>
          <w:b/>
          <w:bCs/>
          <w:sz w:val="31"/>
          <w:szCs w:val="31"/>
        </w:rPr>
        <w:drawing>
          <wp:inline distT="0" distB="0" distL="0" distR="0">
            <wp:extent cx="1524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</w:rPr>
        <w:t>ffice</w:t>
      </w:r>
      <w:r>
        <w:rPr>
          <w:rFonts w:cs="Arial" w:ascii="Arial" w:hAnsi="Arial"/>
          <w:b/>
          <w:bCs/>
          <w:sz w:val="31"/>
          <w:szCs w:val="31"/>
        </w:rPr>
        <w:drawing>
          <wp:inline distT="0" distB="0" distL="0" distR="0">
            <wp:extent cx="1524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</w:rPr>
        <w:t>ffice" /&gt;&lt;o</w:t>
      </w:r>
      <w:r>
        <w:rPr>
          <w:rFonts w:cs="Arial" w:ascii="Arial" w:hAnsi="Arial"/>
          <w:b/>
          <w:bCs/>
          <w:sz w:val="31"/>
          <w:szCs w:val="31"/>
        </w:rPr>
        <w:drawing>
          <wp:inline distT="0" distB="0" distL="0" distR="0">
            <wp:extent cx="153035" cy="153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</w:rPr>
        <w:t>&gt;&lt;/o</w:t>
      </w:r>
      <w:r>
        <w:rPr>
          <w:rFonts w:cs="Arial" w:ascii="Arial" w:hAnsi="Arial"/>
          <w:b/>
          <w:bCs/>
          <w:sz w:val="31"/>
          <w:szCs w:val="31"/>
          <w:rtl w:val="true"/>
        </w:rPr>
        <w:drawing>
          <wp:inline distT="0" distB="0" distL="0" distR="0">
            <wp:extent cx="153035" cy="153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  <w:rtl w:val="true"/>
        </w:rPr>
        <w:t>&gt;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ذيذ النوم من ذاك اليوم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يخ صعودي على ذيك الرحله قب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اة الوالد كان أكبر خطأ سويته في حيا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يب محتاجك علشان تذكر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صوت رقي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الحين تبي تساعدنا ولا ل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ي المشكل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ال وأنت تعر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وا متجهين لم خيمة التمو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 هذ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ثناء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ند خيمة التمو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ف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ي الي فقدته شي عزيز علي م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له ودي اساعد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ا عندي ولا سياره جاهز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 عارف اننا تو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تقل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جهيز السيارات يصير باليوم الثا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يوسف مثال الشخص الذ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لم كل شئ عن أي شي في محي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ما بالنسبه لشك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هو يعطيك الأنطباع بالقو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ضخم الجث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بشكل متناس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عرفه كل من في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ايش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ف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رف عبدالمحسن من مكتب رئيس الكتيب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ه عرف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ولد الصغير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ظنه توه داخل الجيش قبل شه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ه هذا هو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يا طوي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مر معه سيارة الميجور الأمريك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شان ينظفها ويعبيها ديز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 دايم يجي يتلزق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ني انا والشب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حنا ما نعطيه وجه علشانه صغ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أظنه ما كمل </w:t>
      </w:r>
      <w:r>
        <w:rPr>
          <w:rFonts w:cs="Arial" w:ascii="Arial" w:hAnsi="Arial"/>
          <w:b/>
          <w:bCs/>
          <w:sz w:val="31"/>
          <w:szCs w:val="31"/>
        </w:rPr>
        <w:t>16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مكن اكلمه يعطينا السياره اللي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ف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فيه الا هال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الوقت جا أحمد و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ضموا لخالد و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رحوا القصه للجميع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دون 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بينوا ماهية الشي المفقود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ذهبوا جميعا الى مخيم رئيس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حثا ع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لوا الى المخ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شار يوسف الى السي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ذهبوا جميعا الي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سياره من الدفع الرباع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 انتاج السن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دوا عبدالمحسن نائما داخ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ي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عبدالمحسن ضئيل البن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بيض الوج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أن شاربه لا يكاد يب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دائما يحاول أن يتصرف مثل باقي الجنو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خفي خوفه من الجمي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تح يوس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باب وأستيقظ عبدالمحسن بسرعه ورفع مسدسه على 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دئ اعصاب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يوسف من التموين ومعي بعض الزمل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 بعد ان انزل المسد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آ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يب متعود أنام في السي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يوسف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ب مشك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بيك بخد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ان ارتسمت ابتسامه على محي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دم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آمر وش دعو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ممك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خدمكم ف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بي الموت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ااا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وت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اقد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عطيك اي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عهده علي من الميجو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مكن يفصلوني اذا ضيعت المفتا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اد كي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وتر بكبر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نا ما راح نسر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نا نبيه بس ساعت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رجعه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 بعد تفك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حاح من 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بس اجي مع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 الق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ظره على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وما خالد برأسه بالمواف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ب مشك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كبوا جميع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ياره متوجهين الى الموقع القد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ليلهم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قودهم 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رت س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بل أن يصلوا الى المكان المطلو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وش أنت فاقد؟؟ علشان ندور مع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ترد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سالة من شخص عزي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ش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ايبنا ه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حط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تقبلنا في خطر علشان قطعة ورق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انهبلت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اتب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هقيتها من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آسف يا شب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اذي رسالة كتبتها لي زوجتي قبل ما أجي ه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كتبت عليها في الجهة الثانية رسالة لها في حالة صابني شي لا سمح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رسالة غالية علي بالح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ما كان حطيتكم بهالموق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يالل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رعة خلونا ندورها علشان نرج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قلبي بدا يعور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وا بالبحث على أنوا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ي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مده ليست بالقصير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رخ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ظني لقيت شي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ذهبوا جميعا ا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يث أشار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نظر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 سقط على ركبتيه وحمل الرسال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م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فرج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اري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ضم الرساله الى قل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عبير الغال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>.</w:t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ود ؟</w:t>
      </w:r>
      <w:r>
        <w:rPr>
          <w:rFonts w:cs="Arial" w:ascii="Arial" w:hAnsi="Arial"/>
          <w:b/>
          <w:bCs/>
          <w:sz w:val="31"/>
          <w:szCs w:val="31"/>
        </w:rPr>
        <w:t>11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06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2004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cs="Arial" w:ascii="Arial" w:hAnsi="Arial"/>
          <w:b/>
          <w:bCs/>
          <w:sz w:val="31"/>
          <w:szCs w:val="31"/>
        </w:rPr>
        <w:t>20:26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صل الثان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t>..*..*..*..*..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ـن هــ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ــيســـــــــــــــــــــــــــــــون 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..*..*..*..*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كبوا جميعا السيار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ائدين الى المخ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طع عبدالمحسن السكون بق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قول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عارف انه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يننا معرف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بقولك الصراح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أول مره أشوف علاقة زوجيه مثل علاقتك بزوجت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الي اعرفه انك توك معر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ما دخ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كيد انها من الجماعه ول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ان ضرب عبدالمحسن على رأس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قول ورا ما تستحي على وجهك وتناظ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ريق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بقى الا البزران يتكلمون عن العر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وهو مبتس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له انتم ي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باب ما قصرتوا مع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 اقولكم قصتي مع ميسون من الألف الى الي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الي ينقا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هالسياره ما يطل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كي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 متحم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ك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 و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لمتو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 يعرف القصه كل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قصه بدت في سوق العويس في يوم خمي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ائع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دوري اني افتح محل الوالد في ذاك الي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أنه كان يوم اجازة الو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ن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واخواني نتناوب على الخميس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ذاك اليوم دور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محلنا عباره عن مح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لابس نسائيه جاهز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يت متأخر لم الم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حوالي الساعه </w:t>
      </w:r>
      <w:r>
        <w:rPr>
          <w:rFonts w:cs="Arial" w:ascii="Arial" w:hAnsi="Arial"/>
          <w:b/>
          <w:bCs/>
          <w:sz w:val="31"/>
          <w:szCs w:val="31"/>
        </w:rPr>
        <w:t>10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ب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قيت عن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حل بنت في بداية العشرين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عها وحده اكبر منها بكث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ن بعدين انها ام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ل ما شافتني افتح الم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ت هي وامها بدون احم ولا دستو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بل ما انتهي من فتح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بوابه والأنوا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شي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لت يمكن مستعجل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ت الم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طيت ورا الماص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ثمن جتني وسألتني البن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خالد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ه انا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ذا كنتي تبين تسألي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ن البضاعه الجديده ترى ما عندي بها 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طعتني و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يش تأخرت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فوا يا خا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حل مح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جي متى ما بغي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طعتني مره ثانيه و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زبونه دايمه ه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شرفنا المحل مح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وفي الي يجوز 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وادفعي سعره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وكلي على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 وش فيك جفس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ما جيتك اشح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طعت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م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هبلتي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والتفتت على 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بكم يا شيخ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ب</w:t>
      </w:r>
      <w:r>
        <w:rPr>
          <w:rFonts w:cs="Arial" w:ascii="Arial" w:hAnsi="Arial"/>
          <w:b/>
          <w:bCs/>
          <w:sz w:val="31"/>
          <w:szCs w:val="31"/>
        </w:rPr>
        <w:t>70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عطيك اياه ب</w:t>
      </w:r>
      <w:r>
        <w:rPr>
          <w:rFonts w:cs="Arial" w:ascii="Arial" w:hAnsi="Arial"/>
          <w:b/>
          <w:bCs/>
          <w:sz w:val="31"/>
          <w:szCs w:val="31"/>
        </w:rPr>
        <w:t>65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cs="Arial" w:ascii="Arial" w:hAnsi="Arial"/>
          <w:b/>
          <w:bCs/>
          <w:sz w:val="31"/>
          <w:szCs w:val="31"/>
        </w:rPr>
        <w:t>65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 تلعب علينا انت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والله هذا مكسبه </w:t>
      </w:r>
      <w:r>
        <w:rPr>
          <w:rFonts w:cs="Arial" w:ascii="Arial" w:hAnsi="Arial"/>
          <w:b/>
          <w:bCs/>
          <w:sz w:val="31"/>
          <w:szCs w:val="31"/>
        </w:rPr>
        <w:t>5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ي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ما يرضيك ابيعك اياه بخس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جل لاعبين عل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شايفته بمحل ثاني ب</w:t>
      </w:r>
      <w:r>
        <w:rPr>
          <w:rFonts w:cs="Arial" w:ascii="Arial" w:hAnsi="Arial"/>
          <w:b/>
          <w:bCs/>
          <w:sz w:val="31"/>
          <w:szCs w:val="31"/>
        </w:rPr>
        <w:t>50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يبيه لي واشتريه منك ب</w:t>
      </w:r>
      <w:r>
        <w:rPr>
          <w:rFonts w:cs="Arial" w:ascii="Arial" w:hAnsi="Arial"/>
          <w:b/>
          <w:bCs/>
          <w:sz w:val="31"/>
          <w:szCs w:val="31"/>
        </w:rPr>
        <w:t>55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منيب فاضيه اجيبه 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هذا قماشه زين ولا خرابيط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يا خاله ازين من الي اشين م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ش انت ما عندك 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هدي صالح الي دلنا على مح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تها وهي تسحب امها وتطلع برا الم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تذكرت ان صديقي صالح قالي ان اخته وامه يبون يجون لم الم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يبين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توصى ب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نسيت المسأله كل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رحت ادورهم في المحلات القر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لقيت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ررت اني اتصل على صالح بالعصر علشان اعتذر م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الصرا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إعتذار ما ك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و السبب الرئيس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اء العص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رفعت السم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دقيت رقم بيت ابو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د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ي ميسون نفس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ى طول تذكرت صو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و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و؟؟ مساء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صوت عا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 ما تستحي على وجه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فو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 ما عندك خوات تغار علي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عندك شغل الا ازعاج العا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رى رقم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راق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بي نجيب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خلي اخواني يجلدونك لين تقول ب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ن يبون يودونك لم الشرط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شوف شغلها معك يالحما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دري وش اق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فوا أختي</w:t>
      </w:r>
      <w:r>
        <w:rPr>
          <w:rFonts w:cs="Arial" w:ascii="Arial" w:hAnsi="Arial"/>
          <w:b/>
          <w:bCs/>
          <w:sz w:val="31"/>
          <w:szCs w:val="31"/>
          <w:rtl w:val="true"/>
        </w:rPr>
        <w:t>..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خالد صديق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 في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مكن اكلمه اذا ما كان فيه ازعاج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بعد ما سكت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حظات</w:t>
      </w:r>
      <w:r>
        <w:rPr>
          <w:rFonts w:cs="Arial" w:ascii="Arial" w:hAnsi="Arial"/>
          <w:b/>
          <w:bCs/>
          <w:sz w:val="31"/>
          <w:szCs w:val="31"/>
          <w:rtl w:val="true"/>
        </w:rPr>
        <w:t>: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ووو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ورا ما قلت كذا من الصبح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حظ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شوي رد علي صالح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>: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 ابو خلو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ف لسوء التفاهم الي صار مع اختي قبل شو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يخ ف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حد حمار مزعجنا بهالتلف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 ان ميسون ما تقصر م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طيه من الحام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تو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ادي يا رج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ندنا وعندكم خ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بغيت اعتذر منك ع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صار مع الأهل اليوم في الم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راحه ما عرفت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لعوا من المحل زعلان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جبت القطعه الي كانوا حاطين عينهم علي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عطيهم اياها هديه من الم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فيه داعي يا رج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 صار الا الخ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اد انا جبت القط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ابيك تكسف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ها نشوفك يالقطو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امك مصمم اجل ورا ما تجي تتقهو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ندنا الليل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جيك بعد صلاة العش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اسب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اس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ليت العشاء ورحت لم بيت ابو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دقيت الجر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د علي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بدورة المي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دخل لم ال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قايق واج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ت لم ال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>.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لس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قيت جريدة الي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تح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عدت اقر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شو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ت ميسون تحسبني صالح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ل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خذت وحده من المجلات وجلست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تنحنح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ا انتبه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سبتني صالح ارد عليها السلام من ورا الجري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را خويك خالد هذا شايف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فسه بالح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مدري من الي معطيه الإنطباع انه وسيم ولا فوق الناس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راحه ما ندمت اني قلت عنه انه حمار في التلف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وانا غلطا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ادري اول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فته ما دخل قلب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وم سألته عن قماش القط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 ازين من الي اشين منه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تها وه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قلد صوتي بإستهز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انا ما اقول الا الله يعين مرته عل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 اني اتمن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دعي ربي ليل ونهار انه ما يصير متزوج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حرام تنظلم معه مرته</w:t>
      </w:r>
      <w:r>
        <w:rPr>
          <w:rFonts w:cs="Arial" w:ascii="Arial" w:hAnsi="Arial"/>
          <w:b/>
          <w:bCs/>
          <w:sz w:val="31"/>
          <w:szCs w:val="31"/>
          <w:rtl w:val="true"/>
        </w:rPr>
        <w:t>.. 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سكت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و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ن كم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حتى لو كان وسيم شو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و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ما يعطيه الحق انه يتفلسف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ويوم سألته عن قماش القطعه ق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. </w:t>
        <w:br/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طعتها انا بصوت عالي شو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ل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ورا الجريده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ابتس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زين من الي اشين م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ي سمعت صوتي من ه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مت المج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كضت لم جوا البيت من ه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دقايق جا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واضح ان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عرف وش الي صا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استحيت اق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صراحه ان طول المده الي كانت جالس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ها معي بالمجلس كنت رافع الجري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نت احاول اني ما اناظ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أول ما حسيت ان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 تروح وهي في طريقها لم باب الخيمه مسر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مح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يتني ما لمحتها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ت أجم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خلوق شافته عيو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صدقون يا جم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ي في ذيك الليله ما نم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نت قاعد أصلي طو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سيت أن اللمحه الي ما تجاوزت ثانيه وح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سوى عمر كام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ت لابسه قميص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حم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فعه شعر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بيض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درجة أن القميص الأحمر صار اغمق من الد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عد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ذيك الليله أصلي وأطلب المغف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أن الذنب الي سويته في ذيك الليله شعرني بسعاد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غريبه مثل سعاده الي سرق اكبر بنك بالعا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أحد درى ع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اء وقت صلا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ج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اء لمي أبوي يصح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قاني صاح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الصلا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ماشي مع الوالد 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سجد لم البي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لت 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رايك تصير جد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فت علي وابتس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سر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خطوا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لت 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كلم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ك عجل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فت ع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 ما زال سري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طو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 يبتس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بشر العجو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 مقاطع كلام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با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ه شي غريب بالمخ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يده تؤشر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خيم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ود ؟</w:t>
      </w:r>
      <w:r>
        <w:rPr>
          <w:rFonts w:cs="Arial" w:ascii="Arial" w:hAnsi="Arial"/>
          <w:b/>
          <w:bCs/>
          <w:sz w:val="31"/>
          <w:szCs w:val="31"/>
        </w:rPr>
        <w:t>11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06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2004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cs="Arial" w:ascii="Arial" w:hAnsi="Arial"/>
          <w:b/>
          <w:bCs/>
          <w:sz w:val="31"/>
          <w:szCs w:val="31"/>
        </w:rPr>
        <w:t>20:28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صل الثالث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t>..*..*..*..*..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ــــــــــــــا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..*..*..*..*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ميع أحس بأن هناك شي غريب في الم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السكون غر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كا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ون كل الأنوار مطفأ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جأ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تحت كشافات المعسكر كام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جميع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وجهه نحو السياره التي يقودها 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لحظه من الزم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دأ يتبين الموق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جميع من كان في السي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كان جمع كبير من الجنود موجهين فوهات مدافعهم ومسدسات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حو خالد وزملائ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بين أن قائد الكتيبه موجود ايض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مس اللواء قائد الكتيب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 مساعده العق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ذه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مر العقيد مجموعه من الجنود بأنزال كل من ف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ي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ذهاب بهم الي خيمة الحج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كون غريب كان يعم المكان في خيم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ج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سر عبدالمحسن حاجز الصوت بق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راح يصير الحين بنا ي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م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اذي يسمونها عصيان أوامر عليا أثناء الح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ها ذب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لو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تمنى انها تصير على فصل تأديب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لازم نجيب سبب مقنع لخروجنا من المعسك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نا نكذب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شايف حل ثاني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و نقولهم اننا رحنا علش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جيب رساله ما راح يصدقون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 تبدأ الشكو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رأيي من رأي 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عطيهم أي سبب مقن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ا اعرف أكذ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 صوتهم بالأرتفا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ا راح أموت بتهمة الخيا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تسمع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اقو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قولهم الصرا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دعى أن الحكم يصير مخف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رتفع صوتهم أعلى وأعل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لم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صوت عا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باب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كت الجمي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آس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دا اني جريتكم معي وسببت لكم هاذي المشاك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راح احلها ل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اح نقولهم أن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جبرتكم وبقوة السلا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كذا تطلعون من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انهب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د مننا راح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غصبن عل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حيح أننا رحنا علشان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طع كلامه صوت الجندي يدخل الى ال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طلب خالد للتحقيق م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اح خالد علشان يحقق م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 خيمة اخر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وجود فيها العق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اعد رئيس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ميجو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ندي سعودي يكتب المحض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رت حوالي نصف ساعه قبل أن يعود خالد الى خيمة الحج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ذهب بعده 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 جاء الدور على 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عبدالمحسن يسأل كل شخص يأت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التحقي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لا يأخذ اجابه شاف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الكل يأتي من التحقيق منه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يري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ذهب عبدالمحسن الى خيمة التحقي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قوده الجن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 الى ال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وقع نظره على الميجو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بدأ بالقل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 العرق يتصبب من على جب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 ل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ق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 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فضل اجل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لس عبدالمحسن على الكرس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بينه وبي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قيد طا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العقيد قد وضع قدميه على هذه الطا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 الزاويه كان يجل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يجور الأمريك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ق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لله قلنا وش القص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لون جرجروك هذولي السرابي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عارف انك انت عاقل ومنتب راعي خرابيط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راحه أني ا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ب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كان عندي غرض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طعته ضحكه كبيره للعق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ق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عند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غرض ناسيه في الموقع القديم واجبرت البقيه انهم يجون معك</w:t>
      </w:r>
      <w:r>
        <w:rPr>
          <w:rFonts w:cs="Arial" w:ascii="Arial" w:hAnsi="Arial"/>
          <w:b/>
          <w:bCs/>
          <w:sz w:val="31"/>
          <w:szCs w:val="31"/>
          <w:rtl w:val="true"/>
        </w:rPr>
        <w:t>!!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راحه انا حققت م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اس واج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ثلكم يالخمسه ما قد شف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بالعاده ندور على المذن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في هاذ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قضيه كل واحد منكم يقول 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شر على الجن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خذ الجندي عبدالمحس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خيمة الحج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رت الدقائق كسنوات على الخمسه المحتجز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م يذق أي من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عم الن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د كانوا يعلمون أنهم في مأز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صلاة الفجر في اليوم التا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 العقيد الى خيمة الإحتجا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مرالمحتجزين بأتب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معه ثلاث جنو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تبع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مس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يدرون الى أين ينقاد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م يمر وقت طويل حتى عرفوا انهم في طريقهم ا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يمة قائد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وا مكتب قائد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دوا التحيه جميع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 قال قائد الكتيب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قيقه اني اخجل ان أعلم وجود نوعيتكم في كتيب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م عار على السعو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صرفاتكم الصبيانيه تدل على عدم أهتمامكم بقضايا الد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صرفاتكم أثناء التحقي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ؤكد هذا ال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يدي سعادة 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ه حقيق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جب أن تكون معلومه عند سعادت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قاطع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ا عطيتك الأذن بالكلا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رق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ين أنتم مالكم مكان في كتيب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 الممكن أن اصفيكم بتهمة عصي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وامر عليا أثناء الح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ولمعرفتي السابقه بوالد أحمد و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رحمة الل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يه نعم الرج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ما عرف يربي عياله للأ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علاقتي السابقه 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اح أستخد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لاحيا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 أخفف الحكم الى فصلكم فصل تأديب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 يكون فيه تحقيق معكم بع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هاء حالة الح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أنا ما راح أستخدم صلاحياتي الا اذا عطيتوني السبب الحقيق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خلاكم تسرقون سيارة الميجور وتطلعون بها خارج المعسكر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أكبركم رتب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طال عم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رقيب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طلعكم من المعسكر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نسيت غرض في مكاننا القدي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حت علشان اج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خذت محمد وأحم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شان يدلون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وسف هو الي دبر لي السياره عن طريق 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الرأس المدبر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عم طال عم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الي سببت المشكله من الأسا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أستحق العقو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يس 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ترم نفسك يا رق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وب أنت الي تحدد 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يستحق العقو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ك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و الغرض الي نسيت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ترد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سيت رسال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شخص عزيز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قلت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سال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شايف أن هذا سبب مقنع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ن هاذي الرسال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زوجتي طال عم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 يحاول أخفاء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امات الإندهاش من على محي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ط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ين أنا عندي سببين لفصل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ول ال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ل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سبب الثاني أنكم مجرد أطف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كبرتو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حطون أنفسكم وغيركم في خط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شان أشياء تافه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أنكم كلكم شاركتوا في هذي العمليه الي أقل ما أقول عنها ال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ها تافهه وسخيف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قررت فصلكم فصل تأديب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 أوفر لكم وسيلة نقل علش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روحون فيها لم الدم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سلمونها هناك عند قيادة الأر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حين أبغاكم تسلم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سلحت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اراتكم للعق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ع السلا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اخذون عفش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مش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آن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ود ؟</w:t>
      </w:r>
      <w:r>
        <w:rPr>
          <w:rFonts w:cs="Arial" w:ascii="Arial" w:hAnsi="Arial"/>
          <w:b/>
          <w:bCs/>
          <w:sz w:val="31"/>
          <w:szCs w:val="31"/>
        </w:rPr>
        <w:t>11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06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2004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cs="Arial" w:ascii="Arial" w:hAnsi="Arial"/>
          <w:b/>
          <w:bCs/>
          <w:sz w:val="31"/>
          <w:szCs w:val="31"/>
        </w:rPr>
        <w:t>20:30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صل الراب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t>..*..*..*..*..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ر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..*..*..*..*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عرض الصحر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ت تسير سياره تابعه للجيش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متن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مسه المفصول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قودها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وا في طريقهم الى الدم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الصمت ه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يد الموق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الصدمه أكبر من أن تنس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د عرفوا جميعا أن العار سيلحقهم أي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و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في المجتمع السعو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ل شي يغتفر إلا الخيا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يوجد أكبر من خيان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وط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رفوا أنهم مهما شرحوا الوض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يضلوا في أعين المجتمع مجرد خون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 هو اقلهم قلق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 الممكن لقلة خبرته بالمجتم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م يكن يأبه كثير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أحاديث النا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طع حبل الصمت بق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وب غريبه أن اللواء يرسل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دون اي حارس شخص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 على أقل الأحوال مرافق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 ما يستطيع أن يضح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أي جندي عن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كفي أنه فصل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ما اتوقع أنه يثق فينا علشان يرسل معنا أ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ح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صوصا بعد الفص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رر يضحي بالسياره على أقل تقد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رسلنا بلحال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موب من الممكن اننا نطعن في قرار اللواء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الناح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قانونيه ممك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ستعاد محاكمتنا بعد الح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د يكون العقاب مضاع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الحقيق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ه مافيه أحد راح يصدق قصت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تى وان صدقو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سيعتبرون المسأله إهمال وعصي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وام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ل هالأشياء ميب في صالحنا أبد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ت يا خالد وش رايك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ك ساكت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تبيني أقول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ى ما تكمل القص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ي قصة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صة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راك ما كمل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نا نطلب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نا وين وأنت و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له أنك فاض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يه فاض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دام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ى الدمام سبع ساع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ورانا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فت خالد على باقي الموجودين يحاول أن يج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امات المعارضه في أوجه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لم يج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خضع للأم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وي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لت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م علمت الوالد أنك تبي تعر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بتسم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تذكر الأمر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 لم ينساه أبد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 في إكمال القص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ذاك اليو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قررت فيه الزواج وكان يوم جم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يوم عيد عندنا في البي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جوز كانت تب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طير من الفر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سكتني على جن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ددت على عشرين أس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كنت أتمنى أنها تع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مع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شان ما انحرج قدام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للأسف ما عدت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عجوز حست أن عند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طنا الي عندك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بنت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وانا اتلعث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بنت أبو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ديق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م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نع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مال ودلال وأخلا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مي تكفلت بجميع الإتصال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ر اسبوعين الا وأنا والوالد وأثنين من أخواني في بيت أبو صالح علشان الملك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ن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حيوس وحالتي حا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ثل الي يبون يعدمو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راسي الف فكره وفك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 غي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تصبب عر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لصنا الملك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ينا نبي نم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كني عمي أبو صالح وقال إقعد اب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احوا أبوي وإخواني وأنا جلست بالمجلس استنى عمي ي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 كان فيه احد كلهم دخلو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و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عشر دقاي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فتح الباب حق المجل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هي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لحال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ع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ينية فواك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وقالت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لام عليك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ثل الي مكبوب عليه مو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ارده</w:t>
      </w:r>
      <w:r>
        <w:rPr>
          <w:rFonts w:cs="Arial" w:ascii="Arial" w:hAnsi="Arial"/>
          <w:b/>
          <w:bCs/>
          <w:sz w:val="31"/>
          <w:szCs w:val="31"/>
          <w:rtl w:val="true"/>
        </w:rPr>
        <w:t>):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يكم السل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ا كنت ادري أقوم ولا أقع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خبص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مت واخذ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ينيه منها وحطيتها على الطا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ت هي وجلست على الكن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جلست على الكنب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جنب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يوم ما دخلت ميسون علي بالمجل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مختبص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حاولت إن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ظر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نت خايف أطيح ولا اطيّح 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م جلس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فعت عيوني وناظر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أجم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خلوق ناظرته بحيا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ت لابسه فستان أخض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منزله راسها وخجلا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ذ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زادها جمال عن جم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رت ثواني أو دقاي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أذك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نت اقدر اجلس طول عمري هذي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لس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متع عيوني ب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بعد فت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يف الحال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مد 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را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ببدأ ادور على ش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ن تفضلين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تشوف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بي جنب اه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لت وأنا يقالي أمز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بعد ابي جنب اه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ضحك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تسم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 ذيك اللحظه دخل علينا عمي الي هو أبو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مت أنا وحبيت رأس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ستأذن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حت طاير لم البي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علشان اكلمها بالتلف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لم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لس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اعات في التلف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لمنا عن كل 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ت الحواجز الي بيننا تتكس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يت أعرف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كثر واكث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بعا زاد حبي لها أكث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نت اكلمها بشكل يوم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و على أكث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حو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م بعد ي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ن جا يوم وكلم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و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و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قول ورا ما تتركين دراستك وتشتغلين سنترال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ضحك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رى ما فيه احد يقدر يتحكم ف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ا انا ابتحكم فيك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ي اساسا أكب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غلطه في حياتك يوم وافقتي تعرسين ع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ن النوع الديكتاتور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 عندي لع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ك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 غدا لناظره قر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اعترف ومعك انها غل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أنا عند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باب بع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عندي عقد من كل الرج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خترتك من بينهم علشان اطلع عقد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ك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راك ازعجتنا كل يوم والثاني متص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تكون تحسب اني ما عندي غي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ا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رك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سم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ما ودي أحد منهم يتصل ويلقى التلفون مشغ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ك أني متصل أب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تصل أبي صديقي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ما ابيك تأخر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واع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ديقتي هنادي في العقار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ميسون بدت تعصب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انادي لك صالح الح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لا خلاص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عق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امنا طحنا ب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كوى 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ا الدور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غرفة الن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زم نحجزها من الح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قول ورا ما امر عل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روح سوا لم المفروشا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ختار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انا اقول نخلي الوالده ترتاح بالبي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له داعي ناخذها معنا ونتعب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ضحكت و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حزر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شرك تبي ترتاح مني ولا راح تطيح بي لمد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بوع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يش عسى ما شر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بي نروح لم جده بك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تمشى م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خوي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وله التمشي والخرابيط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الحين ولي أم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يب راضي</w:t>
      </w:r>
      <w:r>
        <w:rPr>
          <w:rFonts w:cs="Arial" w:ascii="Arial" w:hAnsi="Arial"/>
          <w:b/>
          <w:bCs/>
          <w:sz w:val="31"/>
          <w:szCs w:val="31"/>
          <w:rtl w:val="true"/>
        </w:rPr>
        <w:t>.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بعد العرس نروح للي تب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ما تقد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ستغني؟؟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أنا ولية أمر نفس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زء من الرحله تجهيز 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اقد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تغ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ضحكتين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مثل ما قلت 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تقدرين تغيبين عن ع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وش تبي تسوي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 تلحقنا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اسا أنت ما تعرف وين نبي نسك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مني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لمت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ي ارتاح منك شوي على الأق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ـــــــــــ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شوف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لا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لا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كيت السم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حت لم غرفة العجوز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قيتها تص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تنيت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مين خلصت ثمن ق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ق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 تراكي من زمان ما اعتمر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رايك اعتمر بك بكر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ينما كان خالد يقص قص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كل الرقاب متجهه نحو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طع كلامه صوت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ب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وفو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سبابته تشير الى عاصفه من الغبار تبدو 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ي هاذي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اذي وحده من الكتائ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عده تتح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الجديد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ديد أنها قاعده تتحرك في إتجا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عو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تتحرك للخل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يمكن جتهم تعليمات علشان يرجعون أ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غيرون موقع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مك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أنا أمس مطلع على جميع مواقع الكتائ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 ك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ه أي كتيبه متراجعه هذا التراج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يمكن لأي كتيبه على حسب المواقع الي شفت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مس أن تاصل الى هنا بهاذي السر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جم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شي غريب قاعد يص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تصير عاد موسو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 أنحرف بالسياره نحو الكتيبه وهو يق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لونا نق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دي أشوف هالكتيبه تبع أي د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أن ما أظن إنها سعو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الأغلب راح تك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مريك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خلوني أشو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قترب بهدوء من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الكتيبه تسير بسر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سرعان ما أقتربوا لأخر دبا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 ينقشع الغبار شيئا فشيئ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 لحظه من اللحظ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رخ جميع من كان في تلك السياره في وقت واحد من هول ما شاهدو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لقد كان العل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راقي هو العلم المطبوع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دباب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ود ؟</w:t>
      </w:r>
      <w:r>
        <w:rPr>
          <w:rFonts w:cs="Arial" w:ascii="Arial" w:hAnsi="Arial"/>
          <w:b/>
          <w:bCs/>
          <w:sz w:val="31"/>
          <w:szCs w:val="31"/>
        </w:rPr>
        <w:t>11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06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2004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cs="Arial" w:ascii="Arial" w:hAnsi="Arial"/>
          <w:b/>
          <w:bCs/>
          <w:sz w:val="31"/>
          <w:szCs w:val="31"/>
        </w:rPr>
        <w:t>20:32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صل الخام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t>..*..*..*..*..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ـــــــــــــــــ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..*..*..*..* 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رعه أنحرف محم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السياره مبتعدا عن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الذهول هو سيد الموق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لم يستطيع أحد أن ينب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بنت شف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أبتعدوا قليل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أكدين أنه علم العراق هو ال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فنا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تأك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 أني أحس أني أحلم الحين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متأكد يا محمد أن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شي بنا ص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خاف أنك بالغلط دخلت لم الأراضي العراقي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تأك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ليون بالم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وش تفسيركم لوجود هالكتيبه هن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أعتق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هم تسللوا بين القو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تتوقع أنهم يبون يهاجمون من الخلف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أظ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إتجاههم هذا ما فيه إلا تحليل منطقي واحد في رأي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و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 صمت قليلا ثم ق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كلهم في طريقهم لإحتلال الخف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حول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ياره الى كتله من الصمت لفتره من الوق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تكلم 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وش نبي نسوي الحين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رأيي اننا نرجع لم المعسك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علم قائ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عتقد ان هذا هو احسن ح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موجهها كلامه ل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اقي لهم علشان ياصلون لم الخفجي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ص س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 ساعه على احسن الأحو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كل الجميع عارف بما فيهم العراقيين ان الخفجي مخلاة من الس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 فيها ال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ض العم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سم الشرطه ما يداوم فيه الا سته على ثلاث نوبات تجي من الجب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في كل الأحوال راح ياصلون لم الخفجي قبل اي كتيبه سعو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ك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و نبي نرجع للكتيبه يبيلنا ساعه ونص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مك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جل انا رأيي نروح لم الخفجي قبل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شان نعلم قسم الشرطه هنا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المره نكلم على القياده ونع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قلتو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شوف كذا بع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صمت البقيه علامة المواف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 على اقل تقدير عدم الإعتراض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ا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 السياره بسرعه عالي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جها نحو مدينة الخف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قل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لوا مدين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ف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الشوارع خاليه تماما من الس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وجهوا رأسا الى الشارع الرئيس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قسم الشرطه الأساسي موجود على نفس الشار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قابل له مبنى الأم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ز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ميع متوجهين لقسم 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خاليا وكان هناك مكتب واحد هو المفتوح ويصدر من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وت شخص يتكلم بالهات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وا المكت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ان الشرطي تفاجأ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غلق السماعه فور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لام علي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ك الرقيب خالد من الكتيبه الثامنه للقوات السعو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يكم السل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 خد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ستخدم التلف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فض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عطى خالد التلفون لمحمد الذي بدأ يضغط ازراره بسر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سرعان ما جاءه الجو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يادة الكتيبه الثامنه لو سمح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انتظار قل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ك 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مر طارئ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زم اكلم قائد الكت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ان سمع محمد الجو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عطى التلفون ل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و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لام عليكم طال عمرك</w:t>
      </w:r>
      <w:r>
        <w:rPr>
          <w:rFonts w:cs="Arial" w:ascii="Arial" w:hAnsi="Arial"/>
          <w:b/>
          <w:bCs/>
          <w:sz w:val="31"/>
          <w:szCs w:val="31"/>
          <w:rtl w:val="true"/>
        </w:rPr>
        <w:t>,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رقيب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طعه 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عرف من ان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كن وشو الأمر الطارئ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نا في طريقنا للدم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دنا تواجد للقوات العراقيه داخل الحدو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عو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عتقد انها في طريقها لإحتلال الخف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 متأكد من هذ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كلام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عم طال عم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قوات على بعد ثلث ساعه من دخول المد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ت وينك الآ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ومن معي في قسم الشرطه العام في قل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ف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مع يا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عتبر القرار السابق في حقك ومن معك معل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ي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سوي الي راح اقولك عل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م طال عم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يكم تخلون المدين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مله من الس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ابي يكون فيها ولا شخص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انت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م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 قليلا ثم ارد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يك تنزل العلم السعودي من ساحة الأمار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اخذه مع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ظهرت علامات التعجب على وجه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نا نعل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إنسحاب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نا ما راح ننسح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كتيبه الآن في طريقها مع اربع كتائ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عوديه لطردهم من المدينه والبلا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من الواضح ان الهدف من هذه العمليه ه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وز الإعلامي فقط لا غ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هي أقرب للعمليات الإنتحار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إنزال العلم راح نقل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يمة هذا الفوز بشكل كب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طال عمر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قاطع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فيه وق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لمناقش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أمر عسكري من قائد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يك التنفيذ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اض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غلق خال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ما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سرعه سأل الشرط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م عندك من سلاح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وين خوي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ندنا اربع مسدسات اثنين معنا واثنين احتياط مع طلاقات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خويي قاع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دور بالدوريه كالعا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ني اتصل ف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خله بالمايكرف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ل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خلاء المدينه تمام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يبقى ولا شخص حتى أن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نا نبي ندور بالمد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حاو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خلائها مع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ونلتقي هنا بعد </w:t>
      </w:r>
      <w:r>
        <w:rPr>
          <w:rFonts w:cs="Arial" w:ascii="Arial" w:hAnsi="Arial"/>
          <w:b/>
          <w:bCs/>
          <w:sz w:val="31"/>
          <w:szCs w:val="31"/>
        </w:rPr>
        <w:t>15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قي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تفقنا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والي الربع ساعه مرت كثوا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قا خالد ومن م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يارة 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أن اخلي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دينه تمام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لله قد السيارات الي طلعت من المدينه الى مدين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ب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تترك أحد ورا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ي بعد ما سلم المسدسات ل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كب دوريت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عه زميله وذهبا بسر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نا وش نستنى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 ما ننزل العلم ونمشي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بعد صمت لثوا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م أمشوا في أمان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سببت لكم الكثير 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إحراج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بغى منكم العذر والسمو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ظرية إنزال العلم ما أعتقد انها الح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حي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بلاك صرت تخربط؟؟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 تسوي فيها بطل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انهبلت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ذا كان هدفهم إعلام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نهم راح يحاولون إنزال العلم ورفع علم العرا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راح أدخل للأم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دور غرفه تطل على السا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ي شخص يقرب لم الساري ابطلق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ي فتره بسيطه لين يجي الجيش السعو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فعلا أنهب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كتائ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عوديه وحتى اذا جت بأسرع وق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اح يوقفون عند ضواحي المد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شان يخطط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طريقه للهج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تخلي احساسك بالذنب يؤثر على قرارات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هما 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عتقد ان هذا هو الحل الأص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راري نهائ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رأيي انكم تمشون بسرعه شكل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دوا يدخلون المد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جل ابجلس انا مع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ذا جلست يا أحم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ابجل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جل الشكوى لله نجلس كل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موجه حديثه ل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عتقد انه مافيه داعي أنك انت تجل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ربع يكف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خصوصا أننا ما معنا الا اربع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دس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ذ السياره ولا توقف الا بالجب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يش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ا منيب أق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ذا جلستوا ابجلس مع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س خالد بنبرة الإصرار الموجوده في حديث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راد الجدال بالموضو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 برسم الخ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سم الخمسه الى فريق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ريق في مبنى قس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ه ويتكون من أحمد و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ريق في مبنى الأم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تكون من البقي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وز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سلحه والذخيره بالتساوي على الفريق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بههم بعدم استخدام الأسلحه الا ف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الة الضروره القصوى أو في حالة إقتراب أحد من 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قسما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انتظار جيش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راق يدخل المد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 أحمد ومحمد مبنى 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حثا عن غرفه مطله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احة الأم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سرعان ما وجدوا ما اعتقدوه الغرفه المناس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!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الطرف الآخ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الثلاثه خالد ويوسف وعبدالمحسن ما زالوا يبحثون مسرعين عن الغرفه المناس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زم تصير الغرفه تطل على السا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ى البوابه حقت المبنى في نفس الوق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شان نشوف اذا حاول اي شخص انه يتسلل الى داخل المبن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الفعل وجدوا الغرف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ناسب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جأه سمعوا طلقات ناريه في الشار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قترب خالد من النافذه بحذ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وجد أن المدرعات العراقيه قد وص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ض الجنود من المشاة يطلقون النار عشوائي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قال بصوت خافت ولكنه مسمو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م إحتلال الخف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أقل من ساعه 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رق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مركزت فيها دبابات الجيش العراقي في كل زاويه من زوايا الخفج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لال هذه الفتره كان هذا الحديث يدور في غرفه من غرف مركز 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شاهد القوات العراقيه في كل م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تاريخك الملي بالأعمال الغب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لستك ه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تبر الأغب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ما جلست علشان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جلست علشاني شفت انه هو الح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مث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ما فكرت في أمك وخواتك لو صار لنا شي لا سمح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و كل جندي راح للحرب فكر هذا التفك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محد حا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ين أنا سألت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ؤال قبل كذا وما جاوبت ع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ت الى متى تبي تصير زعلان علي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أل ابو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مات وهو يدور عيا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واحد منهم صايع خارج المملك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م محمد بالكل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ا أن احمد اشار له بالسكو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شار له للنظر الى ساحة 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هناك اربع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نود يحملون العلم العراق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تجهين الى حيث الساري في ساحة الأم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اه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الجهه المقابله خالد الذي اعطاه بعض الإشار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ويوسف راح يطلق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ى الأثنين الي على اليم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وانت الأثنين الي على اليسا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سم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اول تطلق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مقت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أحمد ومحمد موجهين مسدساتهم الى رؤوس اثنين من الجنو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راقي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نتظرون إشارة خالد للإطلا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ثواني كأنها لحظ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ائت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إشا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طل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ق صوت اربعة طلقات حاجز السكون الذي كان يل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كان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ما نبه جميع الجنود العراقيين الآخر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قترب أحمد من النافذ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حذر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كي يشاهد ماذا حصل بعد الإطلاق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اهد الجنود الأربعه الذين كانوا يحمل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ى الأرض غارقين في الدم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الة هرج ومرج في صفوف الجيش العراق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جأ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ون مقدم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تضن أحمد أخ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 الجهه المقاب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عبدالمحسن قري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النافذ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أظنهم راح يعيدون محاولة إنزال العلم الآ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توقع ان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اح يحاولون انهم يلقوننا أ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ه جنديين يقتربون من مبن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م خالد ويوسف فجأه واقتربا من النافذ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 ومحمد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قدرون انهم يشوفون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اول خالد انه يؤشر لأحمد وم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بدون جدو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زم اروح 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ارع كله جنود عراقي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لون تب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طلع 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لا ما راح يتوقعون انهم يلقون جندي بالشار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ثانيا ابيك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غطو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روح من ورا هذولي السيار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لع خالد مسرع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عبدالمحسن ويوس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تعدين علشان التغطي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حسن حظ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الهجوم على حاملي العلم بمثابة أنذا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لجنود العراقي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ذين اختبأوا خلف المدرع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كان طريقه من مبنى الآماره ا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بنى الشرطه سه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ابع عبدالمحسن ويوسف خالد الى أن غاب عن ناظريهم داخل مبن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 حوالي الساع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 خالد الى الغرفه في مبنى الآمار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مصا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صابه في كتف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حمل رشاشين عراقي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يونه تسبح بالدمو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بصوت خاف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 ومحمد استشهدو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زلت دمعه من عيني 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حاول إخفائ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ردف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لت متأخ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قيتهم يسبحون بد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نبهم جنديين عراقي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وقع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هم ميتين بع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لما قربت من جثة أحم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طلق واحد من الجنود علي واصابني في كتف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طلقت انا عليه فقتلت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خذت الرشاشات العراق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تظرت لين هدأ الم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لعت م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باب الخلفي لمبنى الشر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مت قليلا ثم ارد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حمد وأخوه محم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اعز اصدقائ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نا الي جرجرتهم لهذي النهايه بعنجهي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زلت دمعه وحيد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عين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ا كانت معب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 عبدالمحسن وهو يحاول ان يربط اصاب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أنت ما اجبرت احد على الجلوس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 الممكن ان يكون الجلوس هنا كان خطأ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طأ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ميع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ود ؟</w:t>
      </w:r>
      <w:r>
        <w:rPr>
          <w:rFonts w:cs="Arial" w:ascii="Arial" w:hAnsi="Arial"/>
          <w:b/>
          <w:bCs/>
          <w:sz w:val="31"/>
          <w:szCs w:val="31"/>
        </w:rPr>
        <w:t>11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06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2004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cs="Arial" w:ascii="Arial" w:hAnsi="Arial"/>
          <w:b/>
          <w:bCs/>
          <w:sz w:val="31"/>
          <w:szCs w:val="31"/>
        </w:rPr>
        <w:t>20:34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صل الساد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t>..**..**..**..**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جده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رو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بح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..**..**..**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رت الدقائق والساعات طو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ناوب الثلاثه على مراقب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ا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ل الظلا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خرج خالد الرساله الورديه من جيب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قد حفظها عن ظه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ل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 يريد النظر اليها بين الحين والح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هي رسالة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راي مازلت اطلبك تكملة قصت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حين فاضين ما عندنا ش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 ما تكمله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تسم خالد وق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ش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ن وصلن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م قلت للوالده انكم تب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تمر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ه صح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ررت انا والوالده اننا ننطلق في الصبح بإتجاه مك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لعم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تصلت على صديق لي في ج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لبت منه انه يدور حجز في جميع الفنادق بأس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جاني الرد بعد فت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أنه لقا حجز بالأسم في مجمع شاليه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طاني اسم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نوا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 بكره الصبح انطلقنا بالسياره انا والوال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صلنا مكه المغ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عتمرنا وصلينا العش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قترحت على الوالده اننا ننزل جده نتمش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ي استغرب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عارض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زلنا جده وسكنا في فند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ن بكره بعد العص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خذت الوالده ورحت ل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طقة الشاليه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قالنا نتمشى على البح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والده تعبت رجليها</w:t>
      </w:r>
      <w:r>
        <w:rPr>
          <w:rFonts w:cs="Arial" w:ascii="Arial" w:hAnsi="Arial"/>
          <w:b/>
          <w:bCs/>
          <w:sz w:val="31"/>
          <w:szCs w:val="31"/>
          <w:rtl w:val="true"/>
        </w:rPr>
        <w:t>,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انا اصريت عليه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نا نتمش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ربنا من الشاليه حق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وا فارشين بساط خارج الشاليه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بحر وجالسين</w:t>
      </w:r>
      <w:r>
        <w:rPr>
          <w:rFonts w:cs="Arial" w:ascii="Arial" w:hAnsi="Arial"/>
          <w:b/>
          <w:bCs/>
          <w:sz w:val="31"/>
          <w:szCs w:val="31"/>
          <w:rtl w:val="true"/>
        </w:rPr>
        <w:t>,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واهلها ومعهم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وم قربنا لمهم بالح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حت بصو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ا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؟؟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محاسن الصد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صالح قام لمي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 وغلا ب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عند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نا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د الوالده الله يهدي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صرت اني اعتمر بها قبل العر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و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عتمرنا وخلصنا قالت ابي ج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جبتها ه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خبر عاد الحريم والأسوا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والده قاعده تناظرني بإستغر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الخير يا خالتي ام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مر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قبول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م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لا صالح منا ومنكم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اخبار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حمد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قلطين مع اه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تقهو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م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ه يخل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حنا مستعجل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قاطع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لام ام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ا يمه ورا ما تجلسين تتقهوين مع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باخذ ميسون اوريها شكل الغرف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شفناها قبل شوي بالشاليه الي هنا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ني اجي معكم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حتاج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نادلي ميسون لا هن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اح ينادي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عد شو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ت وهي تبتس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لام علي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ليكم السلام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يخه فيه نا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وب قد التحدي ابد اب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مبتس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حظ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قيتن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ن المخابرا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أمريكيه عن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بعا يا حظ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ي يسمعك يقول انا لاقي اي وحد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قي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ميسون 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مرت خدود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مره مقبو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قولي صالح ان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الي ابوريك 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دقيقه اجيب الشبش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وانا امسكها مع ايد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سحب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يحتاج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اذي نعالي ابتركها عندك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صخت نعا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شينا على الشاط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ما ادر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و فعلا ما كان فيه ناس مع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كان فيه بس ما حسيت في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ا معها يصير كل شي قدامي حلو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نا ماش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وت رجل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احت على الأرض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نزلت على الأرض مع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لامات وش فيك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ظاهر ان رجلي التو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كت رجلها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ت بيض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اع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كتها مع الكعب وضغت علي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نا يعور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رفع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دي شوي للساق وانا احاول اني اخفي ابتسام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هنا يعور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رفعت يدي زياده لمنتصف السا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هنا يعورك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افت ابتسام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ذا ما وخرت يدك ترى ابقطعها 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بسرعه مسكت رجلها وعكفتها لين طقت وق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 لا تدف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كنت ابشتت انتباهك علشان ما تصير رجلك مشدوده وانا اعكف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قامت تنفض الغبار عن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ي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شكر على واج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و اني لابسه الشبشب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طح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حافي وما طح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انتي ما قدرتي تتحملين جمالي الآخاذ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انتبهتي لطريق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ليش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انت اخذ في نفسك مقل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حق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وب متزوج ميسون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تسمت ولا رد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يخه ودي اقولك شي ب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تح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لا تستحي قل الي في با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صدقين اني مشيت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شاطي واج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فت الغروب واج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ثل اليوم ما قد شف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فهمت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عني المشي على الشاطي معك شكل ثا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غروب يصير عندك ولا 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كت شو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حب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سكت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واضح انها تفاجأ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وي 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كر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ه يخل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اعترف انه موب هذا الرد الي كن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وقع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ضاق صدري بالح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ملنا مشينا لم الشال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خذت الرق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واعدنا اننا نطلع سوا بكره لم السو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 امي واهل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جعت لم الفند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اني اعلان خبر التعبئه العامه للقوات السعوديه في ذاك الي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تصلت على العم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الوا لي انه لازم اقطع اجازتي واجي فورا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ثل مثل باقي الي يشتغلون في السل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سكر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علان التعبئه ما كان خبر سئ ولا محز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خبر مفاجئ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نت خاي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ه راح يؤثر على تخطيطات العرس وخلافه بس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كنت متوقع اننا نبي نجي نحارب صد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ل شي سويته اتصلت على ميسون وعلمتها بالخب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ي ابروح لم الرياض بك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فاجأ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 فيه نبرة حزن في صو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دعت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دعت لي بالتوفي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اولت انا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ذيك اللي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ا قدرت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 الساعه ثنتين بالليل سمعت طق على باب الغرف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الفندق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حت وفتحت الباب وتفاجأ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ت ميسون عند الب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مك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كلمك كل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طبع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ن الي جابك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يش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الي في البلكونه علشان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زعج الوالد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لعنا لم البلكون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ميسون ترتج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ع انه ما كان بر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ابني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و يستنى تحت بالبهو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ير عسى ما شر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ترو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ن اروح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م الحر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ف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بتسم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ه يهدي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وفت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شاء الله مافيه حرب ولا يحزن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و مجرد اعل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بئ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خوي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بي نرجع ولا كن شي صار انشاء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>.. &lt;?</w:t>
      </w:r>
      <w:r>
        <w:rPr>
          <w:rFonts w:cs="Arial" w:ascii="Arial" w:hAnsi="Arial"/>
          <w:b/>
          <w:bCs/>
          <w:sz w:val="31"/>
          <w:szCs w:val="31"/>
        </w:rPr>
        <w:t>xml:namespace prefix = o ns = "urn:schemas-microsoft-com</w:t>
      </w:r>
      <w:r>
        <w:rPr>
          <w:rFonts w:cs="Arial" w:ascii="Arial" w:hAnsi="Arial"/>
          <w:b/>
          <w:bCs/>
          <w:sz w:val="31"/>
          <w:szCs w:val="31"/>
        </w:rPr>
        <w:drawing>
          <wp:inline distT="0" distB="0" distL="0" distR="0">
            <wp:extent cx="153035" cy="153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</w:rPr>
        <w:t>ffice</w:t>
      </w:r>
      <w:r>
        <w:rPr>
          <w:rFonts w:cs="Arial" w:ascii="Arial" w:hAnsi="Arial"/>
          <w:b/>
          <w:bCs/>
          <w:sz w:val="31"/>
          <w:szCs w:val="31"/>
        </w:rPr>
        <w:drawing>
          <wp:inline distT="0" distB="0" distL="0" distR="0">
            <wp:extent cx="153035" cy="153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</w:rPr>
        <w:t>ffice" /&gt;&lt;o</w:t>
      </w:r>
      <w:r>
        <w:rPr>
          <w:rFonts w:cs="Arial" w:ascii="Arial" w:hAnsi="Arial"/>
          <w:b/>
          <w:bCs/>
          <w:sz w:val="31"/>
          <w:szCs w:val="31"/>
        </w:rPr>
        <w:drawing>
          <wp:inline distT="0" distB="0" distL="0" distR="0">
            <wp:extent cx="153035" cy="153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</w:rPr>
        <w:t>&gt;&lt;/o</w:t>
      </w:r>
      <w:r>
        <w:rPr>
          <w:rFonts w:cs="Arial" w:ascii="Arial" w:hAnsi="Arial"/>
          <w:b/>
          <w:bCs/>
          <w:sz w:val="31"/>
          <w:szCs w:val="31"/>
          <w:rtl w:val="true"/>
        </w:rPr>
        <w:drawing>
          <wp:inline distT="0" distB="0" distL="0" distR="0">
            <wp:extent cx="153035" cy="153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  <w:rtl w:val="true"/>
        </w:rPr>
        <w:t>&gt;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نزلت دمعه من عين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 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ف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دري ليه عندي احساس 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وضوع اخطر من كذ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فصل من الشغل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شتغل في محل ابو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ما عندي ما نع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هم شي لا ترو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هذا شغلي الي ما اعرف غير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بيني اهج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أول مره اشوف ميسون بهذا الذ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زلت على ركبتها ومسكت ي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ح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يد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ف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ذني على قد عق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ذر بأي ش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لا ترو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 نزلت ومسك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دها وحبي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ذا اعتذ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راح اصير الشخص الي وافقتي ان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تزوجين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ست ميسون اني موب ممكن اغير رأي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ام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جعت للشموخ الي متعود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قمت انا بع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ت وحبت جب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سكت اي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طت هالرساله الوردي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ي تقو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به لنفس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له مع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شاء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تي انتبهي لنفس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لها انشاء الله فتره من الوقت وارجع بأذن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طلع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رعه من الغرف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هاذي اخر مره شفتها في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تحت الرساله الور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ريت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زيزي خال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"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ندما عبرت عن شعورك ناحيتي بالحب كان اجمل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معت في حيا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ي للأسف اجد ان كلمة الحب لا تكفي لأعبر لك عن مشاعر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ذل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كتفيت بالشك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للأسف لااعتقد انه يوجد شخص سبق وان نطق بالعرب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و اي لغه اخر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سبق وان شعر مشاعر نحو شخص اخ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ثل مشاعري نحو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ذلك لا توجد حتى الآن الكلم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ي استطيع ان اعبر بها عن هذه المشاع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تمنى ان اكون قد اوضحت لك الصور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تمنى لك التوفيق والسلامه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أكد اننا ننتظرك على احر من الجم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  <w:t>"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بيبت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المخلصه 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هاذي كل قصتي مع ميسون حتى الح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شاء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ربي وفقك في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صتك ما كنت اتوقع انها توجد في وقتنا الحال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تمنى لك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توفيق انشاء الله اذا رجعت لم الرياض</w:t>
      </w:r>
      <w:r>
        <w:rPr>
          <w:rFonts w:cs="Arial" w:ascii="Arial" w:hAnsi="Arial"/>
          <w:b/>
          <w:bCs/>
          <w:sz w:val="31"/>
          <w:szCs w:val="31"/>
          <w:rtl w:val="true"/>
        </w:rPr>
        <w:t>..&lt;</w:t>
      </w:r>
      <w:r>
        <w:rPr>
          <w:rFonts w:cs="Arial" w:ascii="Arial" w:hAnsi="Arial"/>
          <w:b/>
          <w:bCs/>
          <w:sz w:val="31"/>
          <w:szCs w:val="31"/>
        </w:rPr>
        <w:t>o</w:t>
      </w:r>
      <w:r>
        <w:rPr>
          <w:rFonts w:cs="Arial" w:ascii="Arial" w:hAnsi="Arial"/>
          <w:b/>
          <w:bCs/>
          <w:sz w:val="31"/>
          <w:szCs w:val="31"/>
        </w:rPr>
        <w:drawing>
          <wp:inline distT="0" distB="0" distL="0" distR="0">
            <wp:extent cx="153035" cy="153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</w:rPr>
        <w:t>&gt;&lt;/o</w:t>
      </w:r>
      <w:r>
        <w:rPr>
          <w:rFonts w:cs="Arial" w:ascii="Arial" w:hAnsi="Arial"/>
          <w:b/>
          <w:bCs/>
          <w:sz w:val="31"/>
          <w:szCs w:val="31"/>
          <w:rtl w:val="true"/>
        </w:rPr>
        <w:drawing>
          <wp:inline distT="0" distB="0" distL="0" distR="0">
            <wp:extent cx="153035" cy="153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31"/>
          <w:szCs w:val="31"/>
          <w:rtl w:val="true"/>
        </w:rPr>
        <w:t>&gt;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شاء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كر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جأه قطع الحديث 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ا شباب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زم تشوفون هذ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و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قيا نظره على السا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وجدا واحده من الدبابات تتحرك بإتجا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كلهم يبون يحطون الدبابه عازل علشان ينزلون 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حل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هالطريق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لنا الا ننزل لم الساح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بدالمحس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 م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لاحظ اننا بهالطريقه ندخل معركه خسرانه؟؟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ذا وقفنا الح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بي يصير مو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حمد ومحمد بدون اي ثم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قتنع عبدالمحسن ويوسف بوجهة نظر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ع ان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وا عارفين ان نسبة نجاح خطتهم ضئي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لخسائر احتمال تكون وخيم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ا ان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فقو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رسم خالد الخط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حيث ان كل واحد منهم يهاجم من جهه لتشتيت افكاره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حاولة ردعهم عن ساحة 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الفعل بعد لحظات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 الثلاثه امام بواب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بنى الأماره مستعدين للهج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طلق خالد ويوسف وفتحوا النار من جهتين عل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نود عند 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وصلوا الى 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وا بين ثمانيه جثث من جثث الجنو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راقيي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م اصبحوا في وضع مكشوف امام البق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دأ عبدالمحسن في اطلاق النا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ى البقيه في الساحه في محاوله لتغطية خالد ويوس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كان عدد الجنود كثي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تحوا النار على خالد ويوسف من جميع الجهات فسقط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شاهد عبدا لمحسن هذا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شهد فترك مكانه وخرج إلى الساحة وقام بفتح النار على جميع الجنو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وقع الكثي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هم قبل إن تخترق رصاصه صدره ليقع إما العلم وبجانب زميل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قبل أن يبدأ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جنود العراقيين بإطلاق صيحات النص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زلت قذيفة مدفعيه على الدبابة المجاور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يذانا بهجوم الجيش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عودي</w:t>
      </w:r>
      <w:r>
        <w:rPr>
          <w:rFonts w:cs="Arial" w:ascii="Arial" w:hAnsi="Arial"/>
          <w:b/>
          <w:bCs/>
          <w:sz w:val="31"/>
          <w:szCs w:val="31"/>
          <w:rtl w:val="true"/>
        </w:rPr>
        <w:t>..</w:t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تى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عود ؟</w:t>
      </w:r>
      <w:r>
        <w:rPr>
          <w:rFonts w:cs="Arial" w:ascii="Arial" w:hAnsi="Arial"/>
          <w:b/>
          <w:bCs/>
          <w:sz w:val="31"/>
          <w:szCs w:val="31"/>
        </w:rPr>
        <w:t>11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06</w:t>
      </w:r>
      <w:r>
        <w:rPr>
          <w:rFonts w:cs="Arial" w:ascii="Arial" w:hAnsi="Arial"/>
          <w:b/>
          <w:bCs/>
          <w:sz w:val="31"/>
          <w:szCs w:val="31"/>
          <w:rtl w:val="true"/>
        </w:rPr>
        <w:t>-</w:t>
      </w:r>
      <w:r>
        <w:rPr>
          <w:rFonts w:cs="Arial" w:ascii="Arial" w:hAnsi="Arial"/>
          <w:b/>
          <w:bCs/>
          <w:sz w:val="31"/>
          <w:szCs w:val="31"/>
        </w:rPr>
        <w:t>2004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cs="Arial" w:ascii="Arial" w:hAnsi="Arial"/>
          <w:b/>
          <w:bCs/>
          <w:sz w:val="31"/>
          <w:szCs w:val="31"/>
        </w:rPr>
        <w:t>20:36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فصل الساب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t>..**..**..**..**..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نهـــــــــــــــــا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)..**.. **..**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نتهت معرك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فجي بطرد القوات العراقية من المدين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كثير من الخسائر البشرية للجان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عراق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ينما في الجانب السعودي كانت الخسارة خمسة وأربعين عسكري سعود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ه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مسة كان لهم الفضل الأول بعد الله في إبقاء العلم السعودي خفاقا في سماء المدين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اء قائد الكتيبة الثامن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يتفقد ألمدينه بعد المعرك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اهد الجثث حول الع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اهد جثة خالد تسبح في الدماء فترحم عليه وعلى زملائ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حظ وجود شئ في يد خال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انحنى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تح يده فوجد الرسالة الوردي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ت ملطخه بالدم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نزلت من عينه دمع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اول إخفائها عن مساعديه ثم قا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و كنا نعرف انه فيه شباب سعودي مث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الد وزملائ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ا كنا طلبنا مساعدات من اح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!!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ثم اخذ الرسال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عطاها احد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ساع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و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أكد بنفسك إن هاذي الرسالة تصل لأهل خالد اليو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يتم إخبا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جميع أهالي المتوفين بشكل شخصي من قبل القياد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في صباح اليوم التال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ستغربت ميسون حضور عمها ابو خالد إلى بيتهم في الصبا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ها لم تدع المجال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أفكار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أجلت كل شي حتى يأتي صالح من المجلس لتسأ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بينما هي جالسه مع أمها ف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صال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دخل صالح وكان متجهم الوجه ومطأطي الرأس وكانت عينيه موجهه نحو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دب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رعب في قلب ميسون وبدأت الدموع تنهمر من عينيها وهي متوجهة نحو صال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ش فيه خالد يا صالح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سروه؟؟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كيد أسروه ويبي يرجع إنشاء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ك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رفع صالح يده وفتحها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ندما شاهدت ميسون ما بيده توقفت وبدأت بالتراجع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تى اصطدمت بالجدار ثم انهارت على الأرض وهي تبك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كانت يد صالح تحمل رسالة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 الورد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لطخه بالدمـــ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نص الرسال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سم الله الرحمن الرحيم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لى حبيبتي</w:t>
      </w:r>
      <w:r>
        <w:rPr>
          <w:rFonts w:cs="Arial" w:ascii="Arial" w:hAnsi="Arial"/>
          <w:b/>
          <w:bCs/>
          <w:sz w:val="31"/>
          <w:szCs w:val="31"/>
          <w:rtl w:val="true"/>
        </w:rPr>
        <w:t>...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br/>
        <w:t>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قال تعالى</w:t>
      </w:r>
      <w:r>
        <w:rPr>
          <w:rFonts w:cs="Arial" w:ascii="Arial" w:hAnsi="Arial"/>
          <w:b/>
          <w:bCs/>
          <w:sz w:val="31"/>
          <w:szCs w:val="31"/>
          <w:rtl w:val="true"/>
        </w:rPr>
        <w:t>: (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ا تحسبن الذين قتلوا في سبيل الله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مواتا بل احياءا عند ربهم يرزق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بيبتي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بما ان هذه الرسالة قد وصل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لي بديك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هذا يعني ان المنية قد حالت بيني وبين مشاهدة وجهك الصبوح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بيبتي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لا تبيكين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أن مجرد التفكير في دموعك يحسسني بالألم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تأكدي أني إن شاء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له قد انتقلت إلى مكان أفضل من هذا المكا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دعي لي بالرحمة والمغفر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بيبتي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ني اشكر الله على نعمه الكثير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لكن اكبر نعمه لي كانت وجود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ي حيا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تأكدي انك جعلتي حياتي هي الأسع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ي أشكرك بعد الله على هذه السعاد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مجرد التفكير بك وبوجودك أعطاني ويعطني الأمل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حرر قلبي من جميع المخاوف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ما يزال خوفي الوحيد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ن تكون وفاتي سببا لحزنك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تأكدي أني دعوت الله إن يخفف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ليك وقع الخبر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ان يزول الجرح بسرعة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سعادتك هي سعادتي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بيبتي ميسون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موت ابتلاء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فكوني كما عهدتك قوي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وعيشي حياتك سعيدة إلى أن التقيك في جنات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خلود بأذن الله</w:t>
      </w:r>
      <w:r>
        <w:rPr>
          <w:rFonts w:cs="Arial" w:ascii="Arial" w:hAnsi="Arial"/>
          <w:b/>
          <w:bCs/>
          <w:sz w:val="31"/>
          <w:szCs w:val="31"/>
          <w:rtl w:val="true"/>
        </w:rPr>
        <w:t xml:space="preserve">.. </w:t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حـــــــــبـــــيـــــــبــــــــــــك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ـــمـــخــــلـــــــــــــــــص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خـــــــــــــــــــــــــالــــــــــــــــــــــ ـد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أرجوا أن تكون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عجبتكم القصة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منقول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  <w:br/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تحياتي للجميع</w:t>
      </w:r>
      <w:r>
        <w:rPr>
          <w:rFonts w:cs="Arial" w:ascii="Arial" w:hAnsi="Arial"/>
          <w:b/>
          <w:bCs/>
          <w:sz w:val="31"/>
          <w:szCs w:val="31"/>
          <w:rtl w:val="true"/>
        </w:rPr>
        <w:br/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>الساهر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1"/>
          <w:sz w:val="31"/>
          <w:szCs w:val="31"/>
          <w:rtl w:val="true"/>
        </w:rPr>
        <w:drawing>
          <wp:inline distT="0" distB="0" distL="0" distR="0">
            <wp:extent cx="153035" cy="153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06:00Z</dcterms:created>
  <dc:creator>Abo Zaid</dc:creator>
  <dc:description/>
  <dc:language>en-US</dc:language>
  <cp:lastModifiedBy>Abo Zaid</cp:lastModifiedBy>
  <dcterms:modified xsi:type="dcterms:W3CDTF">2004-12-10T19:42:00Z</dcterms:modified>
  <cp:revision>4</cp:revision>
  <dc:subject/>
  <dc:title>أتحدى أحد فيكم يقرأ القصة كاملة وما يبكي </dc:title>
</cp:coreProperties>
</file>