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0000"/>
          <w:sz w:val="72"/>
          <w:szCs w:val="72"/>
        </w:rPr>
      </w:pPr>
      <w:r>
        <w:rPr>
          <w:rFonts w:ascii="Arial" w:hAnsi="Arial" w:cs="Arial"/>
          <w:color w:val="800000"/>
          <w:sz w:val="72"/>
          <w:sz w:val="72"/>
          <w:szCs w:val="72"/>
          <w:rtl w:val="true"/>
        </w:rPr>
        <w:t>منقـــــــــــــــــــــــــــــــــــــــــــــــــول</w:t>
      </w:r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rtl w:val="true"/>
        </w:rPr>
        <w:t> </w:t>
      </w:r>
      <w:r>
        <w:rPr>
          <w:color w:val="0000FF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 </w:t>
      </w:r>
      <w:r>
        <w:rPr>
          <w:color w:val="0000FF"/>
          <w:rtl w:val="true"/>
        </w:rPr>
        <w:t xml:space="preserve">الله اكبر ، الحين الكل يقدر يتأكد ، ان العلاج هذا اكتشاف اسلامي ، من هدي محمد صلى الله عليه وسلم ،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color w:val="0000FF"/>
          <w:rtl w:val="true"/>
        </w:rPr>
        <w:t>سواء كان طبيب او عالم ، او خلافه ،  </w:t>
      </w:r>
      <w:r>
        <w:rPr>
          <w:rFonts w:cs="Arial" w:ascii="Arial" w:hAnsi="Arial"/>
          <w:color w:val="0000FF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شاهد الفيديو</w:t>
      </w:r>
      <w:r>
        <w:rPr>
          <w:rFonts w:cs="Arial" w:ascii="Arial" w:hAnsi="Arial"/>
          <w:color w:val="0000FF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</w:rPr>
      </w:pPr>
      <w:r>
        <w:rPr>
          <w:rFonts w:ascii="Arial" w:hAnsi="Arial" w:cs="Arial"/>
          <w:color w:val="0000FF"/>
          <w:rtl w:val="true"/>
        </w:rPr>
        <w:t>تحياتي،،،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color w:val="FF0000"/>
          <w:sz w:val="36"/>
          <w:sz w:val="36"/>
          <w:szCs w:val="36"/>
          <w:rtl w:val="true"/>
        </w:rPr>
        <w:t>هذا هو مكتشف علاج الايدز</w:t>
      </w:r>
      <w:r>
        <w:rPr>
          <w:rStyle w:val="StrongEmphasis"/>
          <w:rFonts w:cs="Arial" w:ascii="Arial" w:hAnsi="Arial"/>
          <w:color w:val="FF0000"/>
          <w:sz w:val="36"/>
          <w:szCs w:val="36"/>
          <w:rtl w:val="true"/>
        </w:rPr>
        <w:t>....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اللهم اشفي مرضى المسلمين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..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يارب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d7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7e7" stroked="f" o:allowincell="f" style="position:absolute;margin-left:0pt;margin-top:-0.8pt;width:431.95pt;height:0.7pt;mso-wrap-style:none;v-text-anchor:middle;mso-position-vertical:top">
                <v:fill o:detectmouseclick="t" type="solid" color2="#00281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قال صلى الله عليه وسل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ما أنزل الله داء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زل له شفاء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رواه البخ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صلى الله عليه وسلم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إن الله لم ينزل داء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زل له دواء، علمه من علمه، وجهله من جهله، إلا السام، وهو الموت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رواه الحا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قد أعلن الشيخ عبدالمجيد الزنداني إكتشافه لعلاج لمرض الإيدز </w:t>
      </w:r>
      <w:r>
        <w:rPr>
          <w:rFonts w:cs="Arial" w:ascii="Arial" w:hAnsi="Arial"/>
          <w:b/>
          <w:bCs/>
          <w:color w:val="000000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00"/>
          <w:rtl w:val="true"/>
        </w:rPr>
        <w:t>واكتشاف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لاج استغرق فترة زمنية طويلة قام خلالها مجموعة من الأطباء بتطبيق هذا العلا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عدد من المرضى حتى تم شفائهم نهائيا بفضل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قد أعلن الشي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زنداني هذا الخبر في قناة الجزيرة وقال أن أساس العلاج مأخوذ من السنة النبو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4762500" cy="384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في الحقيقة إن لهذا الحدث أبعاد هائلة جد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م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يدز أشغل العالم في الثلاثين سنة الماضية وأنفق على الأبحاث الخاصة به مئ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ليارت من الدولارات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</w:r>
      <w:r>
        <w:rPr>
          <w:rFonts w:ascii="Arial" w:hAnsi="Arial" w:cs="Arial"/>
          <w:b/>
          <w:b/>
          <w:bCs/>
          <w:color w:val="000000"/>
          <w:rtl w:val="true"/>
        </w:rPr>
        <w:t>ولم يتم إكتشاف علاج لهذا الم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عند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أتي عالم مسلم ويقول أنه استطاع حل هذا اللغز بواسطة احاديث النبي صلى الله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لم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فهذا من شأنه أن يُحدث صدمة لدى علماء الطب في جميع أنحاء الع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وأيضا لدى أتباع الديانات الأخ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هذا الإكتشاف المُستمد من الس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بوية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ذي عجزت عنه أكبر المختبرات العالمية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دليل على أن هذا ال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عند خالق البشر وخالق الأمراض ومنها مرض الإيد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ا من شأنه أيضا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دخل عدد هائل من الناس في دين الله أفواجا وفي مقدمتهم علماء الطب الذين أعلن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جزهم عن حل لغز هذا المرض العض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يضا هذا الإكتشاف له أثار لدى أه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دع والخرافات ممن ينتسبون الى الاسلام والذين يرفضون أحاديث الرسول ص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يه وسلم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يث أنهم سيقفون عاجزين حيال هذا الإكتشاف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وليس لهم إ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سليم بصدق من نقل هذه الأحاديث من الصحابة والسلف الصالح رضي الله عنهم أجمع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 استبعد أن يكون هناك محاولات لسرقة هذا الإنج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أن أبع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الإكتشاف تتجاوز بكثير الجانب الطبي الى الجانب العقدي </w:t>
      </w:r>
      <w:r>
        <w:rPr>
          <w:rFonts w:cs="Arial" w:ascii="Arial" w:hAnsi="Arial"/>
          <w:b/>
          <w:bCs/>
          <w:color w:val="000000"/>
          <w:rtl w:val="true"/>
        </w:rPr>
        <w:t xml:space="preserve">....... </w:t>
      </w:r>
      <w:r>
        <w:rPr>
          <w:rFonts w:ascii="Arial" w:hAnsi="Arial" w:cs="Arial"/>
          <w:b/>
          <w:b/>
          <w:bCs/>
          <w:color w:val="000000"/>
          <w:rtl w:val="true"/>
        </w:rPr>
        <w:t>وهذا أخطر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خشاه كبراء اليهود والصليبي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 فيديو من قناة الجزيرة عن هذا الخ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فيه مقابلة مع الزنداني وطبيب مشارك في العلاج ومريض شفي من الإيدز بفضل الله ث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واسطة العلاج الذي تم اكتشاف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http://video.google.com/videoplay?do...86%D9%8A&amp;hl=en</w:t>
        </w:r>
      </w:hyperlink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جوا أن نرى تعليقات الأخوة على هذا الحدث الهائل وآثاره المتوق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.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هم مُنزل الكتاب مُجري السحاب هازم الاحزاب إهزم الامريكان ومن شايع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00"/>
          <w:rtl w:val="true"/>
        </w:rPr>
        <w:t>اللهم آ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هم انصر اخواننا المجاهدين في العراق وفي كل مكان يا رب العا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اللهم آ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بحان الله وبحمده </w:t>
      </w:r>
      <w:r>
        <w:rPr>
          <w:rFonts w:cs="Arial" w:ascii="Arial" w:hAnsi="Arial"/>
          <w:b/>
          <w:bCs/>
          <w:color w:val="000000"/>
          <w:rtl w:val="true"/>
        </w:rPr>
        <w:t xml:space="preserve">..... </w:t>
      </w:r>
      <w:r>
        <w:rPr>
          <w:rFonts w:ascii="Arial" w:hAnsi="Arial" w:cs="Arial"/>
          <w:b/>
          <w:b/>
          <w:bCs/>
          <w:color w:val="000000"/>
          <w:rtl w:val="true"/>
        </w:rPr>
        <w:t>سبحان الله العظي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deo.google.com/videoplay?docid=-7205409208675205179&amp;q=&#1575;&#1604;&#1586;&#1606;&#1583;&#1575;&#1606;&#1610;&amp;hl=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4:31:00Z</dcterms:created>
  <dc:creator>sjuhaifa</dc:creator>
  <dc:description/>
  <cp:keywords/>
  <dc:language>en-US</dc:language>
  <cp:lastModifiedBy>sjuhaifa</cp:lastModifiedBy>
  <dcterms:modified xsi:type="dcterms:W3CDTF">2007-02-04T04:33:00Z</dcterms:modified>
  <cp:revision>2</cp:revision>
  <dc:subject/>
  <dc:title/>
</cp:coreProperties>
</file>