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ins w:id="1" w:author="Unknown" w:date="2006-11-21T07:46:00Z"/>
        </w:rPr>
      </w:pPr>
      <w:ins w:id="0" w:author="Unknown" w:date="2006-11-21T07:46:00Z">
        <w:r>
          <w:rPr>
            <w:rtl w:val="true"/>
          </w:rPr>
        </w:r>
      </w:ins>
    </w:p>
    <w:p>
      <w:pPr>
        <w:pStyle w:val="Normal"/>
        <w:bidi w:val="1"/>
        <w:ind w:left="0" w:right="0" w:hanging="0"/>
        <w:jc w:val="left"/>
        <w:rPr>
          <w:ins w:id="3" w:author="Unknown" w:date="2006-11-21T07:46:00Z"/>
        </w:rPr>
      </w:pPr>
      <w:ins w:id="2" w:author="Unknown" w:date="2006-11-21T07:46:00Z">
        <w:r>
          <w:rPr>
            <w:rtl w:val="true"/>
          </w:rPr>
        </w:r>
      </w:ins>
    </w:p>
    <w:p>
      <w:pPr>
        <w:pStyle w:val="Normal"/>
        <w:bidi w:val="1"/>
        <w:ind w:left="0" w:right="0" w:hanging="0"/>
        <w:jc w:val="center"/>
        <w:rPr>
          <w:color w:val="FF0000"/>
          <w:sz w:val="44"/>
          <w:szCs w:val="44"/>
          <w:u w:val="single"/>
          <w:ins w:id="5" w:author="Unknown" w:date="2006-11-21T07:46:00Z"/>
        </w:rPr>
      </w:pPr>
      <w:ins w:id="4" w:author="Unknown" w:date="2006-11-21T07:46:00Z">
        <w:r>
          <w:rPr>
            <w:color w:val="FF0000"/>
            <w:sz w:val="44"/>
            <w:sz w:val="44"/>
            <w:szCs w:val="44"/>
            <w:u w:val="single"/>
            <w:rtl w:val="true"/>
          </w:rPr>
          <w:t>صحيح ومن الجهل ماقتل</w:t>
        </w:r>
      </w:ins>
    </w:p>
    <w:p>
      <w:pPr>
        <w:pStyle w:val="Style16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80"/>
          <w:ins w:id="7" w:author="Unknown" w:date="2006-11-21T07:46:00Z"/>
        </w:rPr>
      </w:pPr>
      <w:ins w:id="6" w:author="Unknown" w:date="2006-11-21T07:46:00Z">
        <w:r>
          <w:rPr>
            <w:rFonts w:cs="Arial" w:ascii="Arial" w:hAnsi="Arial"/>
            <w:b/>
            <w:bCs/>
            <w:color w:val="000080"/>
            <w:rtl w:val="true"/>
          </w:rPr>
          <w:t> </w:t>
        </w:r>
      </w:ins>
    </w:p>
    <w:p>
      <w:pPr>
        <w:pStyle w:val="Style16"/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28"/>
          <w:szCs w:val="28"/>
          <w:ins w:id="13" w:author="Unknown" w:date="2006-11-21T07:46:00Z"/>
        </w:rPr>
      </w:pPr>
      <w:ins w:id="8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كادت بائعة الملابس </w:t>
        </w:r>
      </w:ins>
      <w:ins w:id="9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«</w:t>
        </w:r>
      </w:ins>
      <w:ins w:id="10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أم مشاري</w:t>
        </w:r>
      </w:ins>
      <w:ins w:id="11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» </w:t>
        </w:r>
      </w:ins>
      <w:ins w:id="1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في سوق حجاب شرق العاصمة الرياض من أن تكون</w:t>
        </w:r>
      </w:ins>
    </w:p>
    <w:p>
      <w:pPr>
        <w:pStyle w:val="Style16"/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28"/>
          <w:szCs w:val="28"/>
          <w:ins w:id="18" w:author="Unknown" w:date="2006-11-21T07:46:00Z"/>
        </w:rPr>
      </w:pPr>
      <w:ins w:id="1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سبباً مباشراً ورئيسياً في قتل طفل لم يتجاوز الـ </w:t>
        </w:r>
      </w:ins>
      <w:ins w:id="15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</w:rPr>
          <w:t>30</w:t>
        </w:r>
      </w:ins>
      <w:ins w:id="16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 </w:t>
        </w:r>
      </w:ins>
      <w:ins w:id="17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يوماً من عمره بسبب</w:t>
        </w:r>
      </w:ins>
    </w:p>
    <w:p>
      <w:pPr>
        <w:pStyle w:val="Style16"/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28"/>
          <w:szCs w:val="28"/>
          <w:ins w:id="20" w:author="Unknown" w:date="2006-11-21T07:46:00Z"/>
        </w:rPr>
      </w:pPr>
      <w:ins w:id="19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دعائها بالمعالجة بالطب الشعبي وممارستها لمهنتها علانية في سوق شعبي وأمام</w:t>
        </w:r>
      </w:ins>
    </w:p>
    <w:p>
      <w:pPr>
        <w:pStyle w:val="Style16"/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28"/>
          <w:szCs w:val="28"/>
          <w:ins w:id="22" w:author="Unknown" w:date="2006-11-21T07:46:00Z"/>
        </w:rPr>
      </w:pPr>
      <w:ins w:id="21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مرأى من المتسوقين المترددين على السوق لتؤكد ذلك الغفلة التي تعيشها الجهات</w:t>
        </w:r>
      </w:ins>
    </w:p>
    <w:p>
      <w:pPr>
        <w:pStyle w:val="Style16"/>
        <w:bidi w:val="1"/>
        <w:ind w:left="0" w:right="0" w:hanging="0"/>
        <w:jc w:val="center"/>
        <w:rPr>
          <w:ins w:id="25" w:author="Unknown" w:date="2006-11-21T07:46:00Z"/>
        </w:rPr>
      </w:pPr>
      <w:ins w:id="23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رقابية</w:t>
        </w:r>
      </w:ins>
      <w:ins w:id="24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.</w:t>
        </w:r>
      </w:ins>
    </w:p>
    <w:p>
      <w:pPr>
        <w:pStyle w:val="Style16"/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28"/>
          <w:szCs w:val="28"/>
          <w:ins w:id="38" w:author="Unknown" w:date="2006-11-21T07:46:00Z"/>
        </w:rPr>
      </w:pPr>
      <w:ins w:id="26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وأمطرت السيدة العجوز </w:t>
        </w:r>
      </w:ins>
      <w:ins w:id="27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«</w:t>
        </w:r>
      </w:ins>
      <w:ins w:id="28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أم مشاري</w:t>
        </w:r>
      </w:ins>
      <w:ins w:id="29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» </w:t>
        </w:r>
      </w:ins>
      <w:ins w:id="30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الطفل </w:t>
        </w:r>
      </w:ins>
      <w:ins w:id="31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«</w:t>
        </w:r>
      </w:ins>
      <w:ins w:id="3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رائد</w:t>
        </w:r>
      </w:ins>
      <w:ins w:id="33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» </w:t>
        </w:r>
      </w:ins>
      <w:ins w:id="3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بنحو </w:t>
        </w:r>
      </w:ins>
      <w:ins w:id="35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</w:rPr>
          <w:t>30</w:t>
        </w:r>
      </w:ins>
      <w:ins w:id="36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 </w:t>
        </w:r>
      </w:ins>
      <w:ins w:id="37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كية متواصلة بأنحاء</w:t>
        </w:r>
      </w:ins>
    </w:p>
    <w:p>
      <w:pPr>
        <w:pStyle w:val="Style16"/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28"/>
          <w:szCs w:val="28"/>
          <w:ins w:id="45" w:author="Unknown" w:date="2006-11-21T07:46:00Z"/>
        </w:rPr>
      </w:pPr>
      <w:ins w:id="39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متفرقة من جسده الصغير والنحيل الذي لم يتجاوز </w:t>
        </w:r>
      </w:ins>
      <w:ins w:id="40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</w:rPr>
          <w:t>4</w:t>
        </w:r>
      </w:ins>
      <w:ins w:id="41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 </w:t>
        </w:r>
      </w:ins>
      <w:ins w:id="4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كلجم حتى غطت الحروق نحو </w:t>
        </w:r>
      </w:ins>
      <w:ins w:id="43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</w:rPr>
          <w:t>15</w:t>
        </w:r>
      </w:ins>
      <w:ins w:id="4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٪</w:t>
        </w:r>
      </w:ins>
    </w:p>
    <w:p>
      <w:pPr>
        <w:pStyle w:val="Style16"/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28"/>
          <w:szCs w:val="28"/>
          <w:ins w:id="47" w:author="Unknown" w:date="2006-11-21T07:46:00Z"/>
        </w:rPr>
      </w:pPr>
      <w:ins w:id="46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من جسمه وأصبح للمتأمل أن الطفل تعرض لوحشية وتعذيب من أحد والديه أو أشقائه</w:t>
        </w:r>
      </w:ins>
    </w:p>
    <w:p>
      <w:pPr>
        <w:pStyle w:val="Style16"/>
        <w:bidi w:val="1"/>
        <w:ind w:left="0" w:right="0" w:hanging="0"/>
        <w:jc w:val="center"/>
        <w:rPr>
          <w:ins w:id="53" w:author="Unknown" w:date="2006-11-21T07:46:00Z"/>
        </w:rPr>
      </w:pPr>
      <w:ins w:id="48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في خطوة تهدف من خلالها إلى معالجته </w:t>
        </w:r>
      </w:ins>
      <w:ins w:id="49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(</w:t>
        </w:r>
      </w:ins>
      <w:ins w:id="50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العشوائية </w:t>
        </w:r>
      </w:ins>
      <w:ins w:id="51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) </w:t>
        </w:r>
      </w:ins>
      <w:ins w:id="5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من علته التي لو لا عناية</w:t>
        </w:r>
      </w:ins>
    </w:p>
    <w:p>
      <w:pPr>
        <w:pStyle w:val="Style16"/>
        <w:bidi w:val="1"/>
        <w:ind w:left="0" w:right="0" w:hanging="0"/>
        <w:jc w:val="center"/>
        <w:rPr>
          <w:ins w:id="56" w:author="Unknown" w:date="2006-11-21T07:46:00Z"/>
        </w:rPr>
      </w:pPr>
      <w:ins w:id="5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له لذهب في عداد المفقودين</w:t>
        </w:r>
      </w:ins>
      <w:ins w:id="55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.</w:t>
        </w:r>
      </w:ins>
    </w:p>
    <w:p>
      <w:pPr>
        <w:pStyle w:val="Style16"/>
        <w:bidi w:val="1"/>
        <w:ind w:left="0" w:right="0" w:hanging="0"/>
        <w:jc w:val="center"/>
        <w:rPr>
          <w:ins w:id="58" w:author="Unknown" w:date="2006-11-21T07:46:00Z"/>
        </w:rPr>
      </w:pPr>
      <w:ins w:id="57" w:author="Unknown" w:date="2006-11-21T07:46:00Z">
        <w:r>
          <w:rPr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rtl w:val="true"/>
          </w:rPr>
          <w:drawing>
            <wp:inline distT="0" distB="0" distL="0" distR="0">
              <wp:extent cx="3143250" cy="20955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1" t="-17" r="-11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0" cy="2095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6"/>
        <w:bidi w:val="1"/>
        <w:ind w:left="0" w:right="0" w:hanging="0"/>
        <w:jc w:val="center"/>
        <w:rPr>
          <w:ins w:id="60" w:author="Unknown" w:date="2006-11-21T07:46:00Z"/>
        </w:rPr>
      </w:pPr>
      <w:ins w:id="59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 </w:t>
        </w:r>
      </w:ins>
    </w:p>
    <w:p>
      <w:pPr>
        <w:pStyle w:val="Style16"/>
        <w:bidi w:val="1"/>
        <w:ind w:left="0" w:right="0" w:hanging="0"/>
        <w:jc w:val="center"/>
        <w:rPr>
          <w:ins w:id="72" w:author="Unknown" w:date="2006-11-21T07:46:00Z"/>
        </w:rPr>
      </w:pPr>
      <w:ins w:id="61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وتعود قصة الطفل </w:t>
        </w:r>
      </w:ins>
      <w:ins w:id="62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«</w:t>
        </w:r>
      </w:ins>
      <w:ins w:id="63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رائد</w:t>
        </w:r>
      </w:ins>
      <w:ins w:id="64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» </w:t>
        </w:r>
      </w:ins>
      <w:ins w:id="65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وحسب ما رواها ل </w:t>
        </w:r>
      </w:ins>
      <w:ins w:id="66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«</w:t>
        </w:r>
      </w:ins>
      <w:ins w:id="67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رياض</w:t>
        </w:r>
      </w:ins>
      <w:ins w:id="68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» </w:t>
        </w:r>
      </w:ins>
      <w:ins w:id="69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والده </w:t>
        </w:r>
      </w:ins>
      <w:ins w:id="70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(</w:t>
        </w:r>
      </w:ins>
      <w:ins w:id="71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فضل عدم الكشف عن</w:t>
        </w:r>
      </w:ins>
    </w:p>
    <w:p>
      <w:pPr>
        <w:pStyle w:val="Style16"/>
        <w:bidi w:val="1"/>
        <w:ind w:left="0" w:right="0" w:hanging="0"/>
        <w:jc w:val="center"/>
        <w:rPr>
          <w:ins w:id="81" w:author="Unknown" w:date="2006-11-21T07:46:00Z"/>
        </w:rPr>
      </w:pPr>
      <w:ins w:id="73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هويته</w:t>
        </w:r>
      </w:ins>
      <w:ins w:id="74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) </w:t>
        </w:r>
      </w:ins>
      <w:ins w:id="75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انه رزق ب </w:t>
        </w:r>
      </w:ins>
      <w:ins w:id="76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«</w:t>
        </w:r>
      </w:ins>
      <w:ins w:id="77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رائد</w:t>
        </w:r>
      </w:ins>
      <w:ins w:id="78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» </w:t>
        </w:r>
      </w:ins>
      <w:ins w:id="79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في ولاة طبيعية في مدينة تربة وفي وزن لم يتجاوز </w:t>
        </w:r>
      </w:ins>
      <w:ins w:id="80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</w:rPr>
          <w:t>3,5</w:t>
        </w:r>
      </w:ins>
    </w:p>
    <w:p>
      <w:pPr>
        <w:pStyle w:val="Style16"/>
        <w:bidi w:val="1"/>
        <w:ind w:left="0" w:right="0" w:hanging="0"/>
        <w:jc w:val="center"/>
        <w:rPr>
          <w:ins w:id="83" w:author="Unknown" w:date="2006-11-21T07:46:00Z"/>
        </w:rPr>
      </w:pPr>
      <w:ins w:id="8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كلجم وقابلته أمه بالرضاعة الطبيعية غير انه بدأ يعاني من تقيؤ مستمر نقله</w:t>
        </w:r>
      </w:ins>
    </w:p>
    <w:p>
      <w:pPr>
        <w:pStyle w:val="Style16"/>
        <w:bidi w:val="1"/>
        <w:ind w:left="0" w:right="0" w:hanging="0"/>
        <w:jc w:val="center"/>
        <w:rPr>
          <w:ins w:id="85" w:author="Unknown" w:date="2006-11-21T07:46:00Z"/>
        </w:rPr>
      </w:pPr>
      <w:ins w:id="8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بعدها إلى أحد المستشفيات الحكومية وعرضه على طبيب الأطفال الذي عاين المريض</w:t>
        </w:r>
      </w:ins>
    </w:p>
    <w:p>
      <w:pPr>
        <w:pStyle w:val="Style16"/>
        <w:bidi w:val="1"/>
        <w:ind w:left="0" w:right="0" w:hanging="0"/>
        <w:jc w:val="center"/>
        <w:rPr>
          <w:ins w:id="87" w:author="Unknown" w:date="2006-11-21T07:46:00Z"/>
        </w:rPr>
      </w:pPr>
      <w:ins w:id="86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ووصف له العلاج الذي كان عبارة عن حقن وريدية صرفها من إحدى الصيدليات الأهلية</w:t>
        </w:r>
      </w:ins>
    </w:p>
    <w:p>
      <w:pPr>
        <w:pStyle w:val="Style16"/>
        <w:bidi w:val="1"/>
        <w:ind w:left="0" w:right="0" w:hanging="0"/>
        <w:jc w:val="center"/>
        <w:rPr>
          <w:ins w:id="89" w:author="Unknown" w:date="2006-11-21T07:46:00Z"/>
        </w:rPr>
      </w:pPr>
      <w:ins w:id="88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إضافة إلى بعض المضادات الحيوية وبعد أن استمر على المواظبة في علاج ابنه أصيب</w:t>
        </w:r>
      </w:ins>
    </w:p>
    <w:p>
      <w:pPr>
        <w:pStyle w:val="Style16"/>
        <w:bidi w:val="1"/>
        <w:ind w:left="0" w:right="0" w:hanging="0"/>
        <w:jc w:val="center"/>
        <w:rPr>
          <w:ins w:id="91" w:author="Unknown" w:date="2006-11-21T07:46:00Z"/>
        </w:rPr>
      </w:pPr>
      <w:ins w:id="90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بتغير في لون جسده وانخفض وزنه نحو كلجم وعقب أن تدهورت حالته ووصلت لمرحلة</w:t>
        </w:r>
      </w:ins>
    </w:p>
    <w:p>
      <w:pPr>
        <w:pStyle w:val="Style16"/>
        <w:bidi w:val="1"/>
        <w:ind w:left="0" w:right="0" w:hanging="0"/>
        <w:jc w:val="center"/>
        <w:rPr>
          <w:ins w:id="95" w:author="Unknown" w:date="2006-11-21T07:46:00Z"/>
        </w:rPr>
      </w:pPr>
      <w:ins w:id="9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صعبة نقله إلى الرياض للبحث عن علاج ابنه</w:t>
        </w:r>
      </w:ins>
      <w:ins w:id="93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, </w:t>
        </w:r>
      </w:ins>
      <w:ins w:id="9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حيث أشار عليه خال الطفل بالذهاب به</w:t>
        </w:r>
      </w:ins>
    </w:p>
    <w:p>
      <w:pPr>
        <w:pStyle w:val="Style16"/>
        <w:bidi w:val="1"/>
        <w:ind w:left="0" w:right="0" w:hanging="0"/>
        <w:jc w:val="center"/>
        <w:rPr>
          <w:ins w:id="97" w:author="Unknown" w:date="2006-11-21T07:46:00Z"/>
        </w:rPr>
      </w:pPr>
      <w:ins w:id="96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إلى سوق حجاب وان هناك من يعالج الطفل من علته عبر عدد من النساء اللاتي</w:t>
        </w:r>
      </w:ins>
    </w:p>
    <w:p>
      <w:pPr>
        <w:pStyle w:val="Style16"/>
        <w:bidi w:val="1"/>
        <w:ind w:left="0" w:right="0" w:hanging="0"/>
        <w:jc w:val="center"/>
        <w:rPr>
          <w:ins w:id="99" w:author="Unknown" w:date="2006-11-21T07:46:00Z"/>
        </w:rPr>
      </w:pPr>
      <w:ins w:id="98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يمارسن بيع الملابس النسائية في بسطات متفرقة بين ردهات السوق وممارسة الطب</w:t>
        </w:r>
      </w:ins>
    </w:p>
    <w:p>
      <w:pPr>
        <w:pStyle w:val="Style16"/>
        <w:bidi w:val="1"/>
        <w:ind w:left="0" w:right="0" w:hanging="0"/>
        <w:jc w:val="center"/>
        <w:rPr>
          <w:ins w:id="106" w:author="Unknown" w:date="2006-11-21T07:46:00Z"/>
        </w:rPr>
      </w:pPr>
      <w:ins w:id="100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شعبي في آن وحد</w:t>
        </w:r>
      </w:ins>
      <w:ins w:id="101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!! </w:t>
        </w:r>
      </w:ins>
      <w:ins w:id="10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حيث وافق الأب على ذلك وعرض الطفل على السيدة </w:t>
        </w:r>
      </w:ins>
      <w:ins w:id="103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«</w:t>
        </w:r>
      </w:ins>
      <w:ins w:id="10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أم مشاري</w:t>
        </w:r>
      </w:ins>
      <w:ins w:id="105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»</w:t>
        </w:r>
      </w:ins>
    </w:p>
    <w:p>
      <w:pPr>
        <w:pStyle w:val="Style16"/>
        <w:bidi w:val="1"/>
        <w:ind w:left="0" w:right="0" w:hanging="0"/>
        <w:jc w:val="center"/>
        <w:rPr>
          <w:ins w:id="112" w:author="Unknown" w:date="2006-11-21T07:46:00Z"/>
        </w:rPr>
      </w:pPr>
      <w:ins w:id="107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التي باشرت الحالة وشخصتها بقولها ان الطفل يعاني من مرض </w:t>
        </w:r>
      </w:ins>
      <w:ins w:id="108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«</w:t>
        </w:r>
      </w:ins>
      <w:ins w:id="109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عفنة</w:t>
        </w:r>
      </w:ins>
      <w:ins w:id="110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» </w:t>
        </w:r>
      </w:ins>
      <w:ins w:id="111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ويحتاج للكي</w:t>
        </w:r>
      </w:ins>
    </w:p>
    <w:p>
      <w:pPr>
        <w:pStyle w:val="Style16"/>
        <w:bidi w:val="1"/>
        <w:ind w:left="0" w:right="0" w:hanging="0"/>
        <w:jc w:val="center"/>
        <w:rPr>
          <w:ins w:id="120" w:author="Unknown" w:date="2006-11-21T07:46:00Z"/>
        </w:rPr>
      </w:pPr>
      <w:ins w:id="113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العاجل بقيمة </w:t>
        </w:r>
      </w:ins>
      <w:ins w:id="114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</w:rPr>
          <w:t>150</w:t>
        </w:r>
      </w:ins>
      <w:ins w:id="115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 </w:t>
        </w:r>
      </w:ins>
      <w:ins w:id="116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ريالاً ولسعته بدون مخدر بنحو </w:t>
        </w:r>
      </w:ins>
      <w:ins w:id="117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</w:rPr>
          <w:t>30</w:t>
        </w:r>
      </w:ins>
      <w:ins w:id="118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 </w:t>
        </w:r>
      </w:ins>
      <w:ins w:id="119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لسعة نارية وبعد أربعة أيام</w:t>
        </w:r>
      </w:ins>
    </w:p>
    <w:p>
      <w:pPr>
        <w:pStyle w:val="Style16"/>
        <w:bidi w:val="1"/>
        <w:ind w:left="0" w:right="0" w:hanging="0"/>
        <w:jc w:val="center"/>
        <w:rPr>
          <w:ins w:id="122" w:author="Unknown" w:date="2006-11-21T07:46:00Z"/>
        </w:rPr>
      </w:pPr>
      <w:ins w:id="121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زادت العلة نقله بعدها إلى مستشفى اليمامة للنساء والولادة شرق الرياض في حالة</w:t>
        </w:r>
      </w:ins>
    </w:p>
    <w:p>
      <w:pPr>
        <w:pStyle w:val="Style16"/>
        <w:bidi w:val="1"/>
        <w:ind w:left="0" w:right="0" w:hanging="0"/>
        <w:jc w:val="center"/>
        <w:rPr>
          <w:ins w:id="125" w:author="Unknown" w:date="2006-11-21T07:46:00Z"/>
        </w:rPr>
      </w:pPr>
      <w:ins w:id="123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يرثى لها</w:t>
        </w:r>
      </w:ins>
      <w:ins w:id="124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.</w:t>
        </w:r>
      </w:ins>
    </w:p>
    <w:p>
      <w:pPr>
        <w:pStyle w:val="Style16"/>
        <w:bidi w:val="1"/>
        <w:ind w:left="0" w:right="0" w:hanging="0"/>
        <w:jc w:val="center"/>
        <w:rPr>
          <w:ins w:id="127" w:author="Unknown" w:date="2006-11-21T07:46:00Z"/>
        </w:rPr>
      </w:pPr>
      <w:ins w:id="126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 </w:t>
        </w:r>
      </w:ins>
    </w:p>
    <w:p>
      <w:pPr>
        <w:pStyle w:val="Style16"/>
        <w:bidi w:val="1"/>
        <w:ind w:left="0" w:right="0" w:hanging="0"/>
        <w:jc w:val="center"/>
        <w:rPr>
          <w:ins w:id="129" w:author="Unknown" w:date="2006-11-21T07:46:00Z"/>
        </w:rPr>
      </w:pPr>
      <w:ins w:id="128" w:author="Unknown" w:date="2006-11-21T07:46:00Z">
        <w:r>
          <w:rPr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rtl w:val="true"/>
          </w:rPr>
          <w:drawing>
            <wp:inline distT="0" distB="0" distL="0" distR="0">
              <wp:extent cx="3143250" cy="20955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1" t="-17" r="-11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0" cy="2095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6"/>
        <w:bidi w:val="1"/>
        <w:ind w:left="0" w:right="0" w:hanging="0"/>
        <w:jc w:val="center"/>
        <w:rPr>
          <w:ins w:id="131" w:author="Unknown" w:date="2006-11-21T07:46:00Z"/>
        </w:rPr>
      </w:pPr>
      <w:ins w:id="130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من جهته كشف الدكتور عطا الله بن عبدالله المطيري استشاري الأطفال والعناية</w:t>
        </w:r>
      </w:ins>
    </w:p>
    <w:p>
      <w:pPr>
        <w:pStyle w:val="Style16"/>
        <w:bidi w:val="1"/>
        <w:ind w:left="0" w:right="0" w:hanging="0"/>
        <w:jc w:val="center"/>
        <w:rPr>
          <w:ins w:id="133" w:author="Unknown" w:date="2006-11-21T07:46:00Z"/>
        </w:rPr>
      </w:pPr>
      <w:ins w:id="13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مركزة بمستشفى اليمامة عن وفاة طفلين العام الماضي بعد أن ادخلا غرف العلاج</w:t>
        </w:r>
      </w:ins>
    </w:p>
    <w:p>
      <w:pPr>
        <w:pStyle w:val="Style16"/>
        <w:bidi w:val="1"/>
        <w:ind w:left="0" w:right="0" w:hanging="0"/>
        <w:jc w:val="center"/>
        <w:rPr>
          <w:ins w:id="135" w:author="Unknown" w:date="2006-11-21T07:46:00Z"/>
        </w:rPr>
      </w:pPr>
      <w:ins w:id="13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مركز عقب إصابتهما بصدمة وتسمم في الدم اثر تعرضهما للتعذيب الجسدي بالنار</w:t>
        </w:r>
      </w:ins>
    </w:p>
    <w:p>
      <w:pPr>
        <w:pStyle w:val="Style16"/>
        <w:bidi w:val="1"/>
        <w:ind w:left="0" w:right="0" w:hanging="0"/>
        <w:jc w:val="center"/>
        <w:rPr>
          <w:ins w:id="138" w:author="Unknown" w:date="2006-11-21T07:46:00Z"/>
        </w:rPr>
      </w:pPr>
      <w:ins w:id="136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بدعوى علاجهما</w:t>
        </w:r>
      </w:ins>
      <w:ins w:id="137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.</w:t>
        </w:r>
      </w:ins>
    </w:p>
    <w:p>
      <w:pPr>
        <w:pStyle w:val="Style16"/>
        <w:bidi w:val="1"/>
        <w:ind w:left="0" w:right="0" w:hanging="0"/>
        <w:jc w:val="center"/>
        <w:rPr>
          <w:ins w:id="140" w:author="Unknown" w:date="2006-11-21T07:46:00Z"/>
        </w:rPr>
      </w:pPr>
      <w:ins w:id="139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 </w:t>
        </w:r>
      </w:ins>
    </w:p>
    <w:p>
      <w:pPr>
        <w:pStyle w:val="Style16"/>
        <w:bidi w:val="1"/>
        <w:ind w:left="0" w:right="0" w:hanging="0"/>
        <w:jc w:val="center"/>
        <w:rPr>
          <w:ins w:id="146" w:author="Unknown" w:date="2006-11-21T07:46:00Z"/>
        </w:rPr>
      </w:pPr>
      <w:ins w:id="141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وحول حالة الطفل </w:t>
        </w:r>
      </w:ins>
      <w:ins w:id="142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«</w:t>
        </w:r>
      </w:ins>
      <w:ins w:id="143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رائد</w:t>
        </w:r>
      </w:ins>
      <w:ins w:id="144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» </w:t>
        </w:r>
      </w:ins>
      <w:ins w:id="145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قال الدكتور المطيري ان الطفل حضر إلينا في قسم</w:t>
        </w:r>
      </w:ins>
    </w:p>
    <w:p>
      <w:pPr>
        <w:pStyle w:val="Style16"/>
        <w:bidi w:val="1"/>
        <w:ind w:left="0" w:right="0" w:hanging="0"/>
        <w:jc w:val="center"/>
        <w:rPr>
          <w:ins w:id="148" w:author="Unknown" w:date="2006-11-21T07:46:00Z"/>
        </w:rPr>
      </w:pPr>
      <w:ins w:id="147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طوارئ الأطفال في حالة اغماء وصدمة وجفاف شديد وبالتحاليل الأولية اتضح انه</w:t>
        </w:r>
      </w:ins>
    </w:p>
    <w:p>
      <w:pPr>
        <w:pStyle w:val="Style16"/>
        <w:bidi w:val="1"/>
        <w:ind w:left="0" w:right="0" w:hanging="0"/>
        <w:jc w:val="center"/>
        <w:rPr>
          <w:ins w:id="150" w:author="Unknown" w:date="2006-11-21T07:46:00Z"/>
        </w:rPr>
      </w:pPr>
      <w:ins w:id="149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قد أصيب بفشل كلوي حاد نتيجة للحروق في جميع أطراف جسمه نتيجة لما فقده من</w:t>
        </w:r>
      </w:ins>
    </w:p>
    <w:p>
      <w:pPr>
        <w:pStyle w:val="Style16"/>
        <w:bidi w:val="1"/>
        <w:ind w:left="0" w:right="0" w:hanging="0"/>
        <w:jc w:val="center"/>
        <w:rPr>
          <w:ins w:id="154" w:author="Unknown" w:date="2006-11-21T07:46:00Z"/>
        </w:rPr>
      </w:pPr>
      <w:ins w:id="151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سوائل عن طريق هذه الحروق التي قدرت مساحتها </w:t>
        </w:r>
      </w:ins>
      <w:ins w:id="152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</w:rPr>
          <w:t>15</w:t>
        </w:r>
      </w:ins>
      <w:ins w:id="153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٪ من مساحة الجلد وحضر المريض</w:t>
        </w:r>
      </w:ins>
    </w:p>
    <w:p>
      <w:pPr>
        <w:pStyle w:val="Style16"/>
        <w:bidi w:val="1"/>
        <w:ind w:left="0" w:right="0" w:hanging="0"/>
        <w:jc w:val="center"/>
        <w:rPr>
          <w:ins w:id="156" w:author="Unknown" w:date="2006-11-21T07:46:00Z"/>
        </w:rPr>
      </w:pPr>
      <w:ins w:id="155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في تمام الساعة السابعة مساء واحتاج إلى التنويم في العناية المركزة وأعطي</w:t>
        </w:r>
      </w:ins>
    </w:p>
    <w:p>
      <w:pPr>
        <w:pStyle w:val="Style16"/>
        <w:bidi w:val="1"/>
        <w:ind w:left="0" w:right="0" w:hanging="0"/>
        <w:jc w:val="center"/>
        <w:rPr>
          <w:ins w:id="161" w:author="Unknown" w:date="2006-11-21T07:46:00Z"/>
        </w:rPr>
      </w:pPr>
      <w:ins w:id="157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محاليل الوريدية والمضادات الحيوية</w:t>
        </w:r>
      </w:ins>
      <w:ins w:id="158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, </w:t>
        </w:r>
      </w:ins>
      <w:ins w:id="159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حيث بلغت نسبة السوائل التي فقدها </w:t>
        </w:r>
      </w:ins>
      <w:ins w:id="160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</w:rPr>
          <w:t>350</w:t>
        </w:r>
      </w:ins>
    </w:p>
    <w:p>
      <w:pPr>
        <w:pStyle w:val="Style16"/>
        <w:bidi w:val="1"/>
        <w:ind w:left="0" w:right="0" w:hanging="0"/>
        <w:jc w:val="center"/>
        <w:rPr>
          <w:ins w:id="163" w:author="Unknown" w:date="2006-11-21T07:46:00Z"/>
        </w:rPr>
      </w:pPr>
      <w:ins w:id="16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ملم وكنت فاقد الأمل في عودة كليتيه للعمل ولكن بحمد الله وبفضل تضافر الجهود</w:t>
        </w:r>
      </w:ins>
    </w:p>
    <w:p>
      <w:pPr>
        <w:pStyle w:val="Style16"/>
        <w:bidi w:val="1"/>
        <w:ind w:left="0" w:right="0" w:hanging="0"/>
        <w:jc w:val="center"/>
        <w:rPr>
          <w:ins w:id="168" w:author="Unknown" w:date="2006-11-21T07:46:00Z"/>
        </w:rPr>
      </w:pPr>
      <w:ins w:id="16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والعناية التمريضية استطعنا أن نسيطر على الحالة حيث بدأ الطفل وبعد </w:t>
        </w:r>
      </w:ins>
      <w:ins w:id="165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</w:rPr>
          <w:t>8</w:t>
        </w:r>
      </w:ins>
      <w:ins w:id="166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 </w:t>
        </w:r>
      </w:ins>
      <w:ins w:id="167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ساعات</w:t>
        </w:r>
      </w:ins>
    </w:p>
    <w:p>
      <w:pPr>
        <w:pStyle w:val="Style16"/>
        <w:bidi w:val="1"/>
        <w:ind w:left="0" w:right="0" w:hanging="0"/>
        <w:jc w:val="center"/>
        <w:rPr>
          <w:ins w:id="171" w:author="Unknown" w:date="2006-11-21T07:46:00Z"/>
        </w:rPr>
      </w:pPr>
      <w:ins w:id="169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من المحاليل الوريدية التبول بعد أن أعطي بعض مدرات البول</w:t>
        </w:r>
      </w:ins>
      <w:ins w:id="170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.</w:t>
        </w:r>
      </w:ins>
    </w:p>
    <w:p>
      <w:pPr>
        <w:pStyle w:val="Style16"/>
        <w:bidi w:val="1"/>
        <w:ind w:left="0" w:right="0" w:hanging="0"/>
        <w:jc w:val="center"/>
        <w:rPr>
          <w:ins w:id="173" w:author="Unknown" w:date="2006-11-21T07:46:00Z"/>
        </w:rPr>
      </w:pPr>
      <w:ins w:id="172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 </w:t>
        </w:r>
      </w:ins>
    </w:p>
    <w:p>
      <w:pPr>
        <w:pStyle w:val="Style16"/>
        <w:bidi w:val="1"/>
        <w:ind w:left="0" w:right="0" w:hanging="0"/>
        <w:jc w:val="center"/>
        <w:rPr>
          <w:ins w:id="175" w:author="Unknown" w:date="2006-11-21T07:46:00Z"/>
        </w:rPr>
      </w:pPr>
      <w:ins w:id="17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وقد أشرف على الحالة في فترة المناوبة الليلية الدكتور عبدالمحسن الغريب</w:t>
        </w:r>
      </w:ins>
    </w:p>
    <w:p>
      <w:pPr>
        <w:pStyle w:val="Style16"/>
        <w:bidi w:val="1"/>
        <w:ind w:left="0" w:right="0" w:hanging="0"/>
        <w:jc w:val="center"/>
        <w:rPr>
          <w:ins w:id="177" w:author="Unknown" w:date="2006-11-21T07:46:00Z"/>
        </w:rPr>
      </w:pPr>
      <w:ins w:id="176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أخصائي العناية المركزة وبعد مراجعة التاريخ المرضي للحالة والفحص السريري</w:t>
        </w:r>
      </w:ins>
    </w:p>
    <w:p>
      <w:pPr>
        <w:pStyle w:val="Style16"/>
        <w:bidi w:val="1"/>
        <w:ind w:left="0" w:right="0" w:hanging="0"/>
        <w:jc w:val="center"/>
        <w:rPr>
          <w:ins w:id="179" w:author="Unknown" w:date="2006-11-21T07:46:00Z"/>
        </w:rPr>
      </w:pPr>
      <w:ins w:id="178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تضح أن المريض يعاني من ضيق في القناة الموصلة بين المعدة والاثنى عشر نتيجة</w:t>
        </w:r>
      </w:ins>
    </w:p>
    <w:p>
      <w:pPr>
        <w:pStyle w:val="Style16"/>
        <w:bidi w:val="1"/>
        <w:ind w:left="0" w:right="0" w:hanging="0"/>
        <w:jc w:val="center"/>
        <w:rPr>
          <w:ins w:id="181" w:author="Unknown" w:date="2006-11-21T07:46:00Z"/>
        </w:rPr>
      </w:pPr>
      <w:ins w:id="180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لتضخم عضلات جدارها ولقد قمنا وبنفس الليلة باستدعاء استشاري الأشعة الدكتور</w:t>
        </w:r>
      </w:ins>
    </w:p>
    <w:p>
      <w:pPr>
        <w:pStyle w:val="Style16"/>
        <w:bidi w:val="1"/>
        <w:ind w:left="0" w:right="0" w:hanging="0"/>
        <w:jc w:val="center"/>
        <w:rPr>
          <w:ins w:id="183" w:author="Unknown" w:date="2006-11-21T07:46:00Z"/>
        </w:rPr>
      </w:pPr>
      <w:ins w:id="18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محمد نادر طه القناوي الذي قام بعمل الأشعة الصوتية وشخص الحالة وتم استدعاء</w:t>
        </w:r>
      </w:ins>
    </w:p>
    <w:p>
      <w:pPr>
        <w:pStyle w:val="Style16"/>
        <w:bidi w:val="1"/>
        <w:ind w:left="0" w:right="0" w:hanging="0"/>
        <w:jc w:val="center"/>
        <w:rPr>
          <w:ins w:id="185" w:author="Unknown" w:date="2006-11-21T07:46:00Z"/>
        </w:rPr>
      </w:pPr>
      <w:ins w:id="18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ستشاري جراحة الأطفال الدكتور محيي الدين محمد صالح وتم ابلاغه عن الحالة</w:t>
        </w:r>
      </w:ins>
    </w:p>
    <w:p>
      <w:pPr>
        <w:pStyle w:val="Style16"/>
        <w:bidi w:val="1"/>
        <w:ind w:left="0" w:right="0" w:hanging="0"/>
        <w:jc w:val="center"/>
        <w:rPr>
          <w:ins w:id="187" w:author="Unknown" w:date="2006-11-21T07:46:00Z"/>
        </w:rPr>
      </w:pPr>
      <w:ins w:id="186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وكان الرأي الجماعي لنا هو إجراء العملية بعد زوال الفشل الكلوي واستقرار</w:t>
        </w:r>
      </w:ins>
    </w:p>
    <w:p>
      <w:pPr>
        <w:pStyle w:val="Style16"/>
        <w:bidi w:val="1"/>
        <w:ind w:left="0" w:right="0" w:hanging="0"/>
        <w:jc w:val="center"/>
        <w:rPr>
          <w:ins w:id="189" w:author="Unknown" w:date="2006-11-21T07:46:00Z"/>
        </w:rPr>
      </w:pPr>
      <w:ins w:id="188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حالة وبعد ثلاثة أيام من العلاج المكثف بالمضادات الحيوية والسوائل استقرت</w:t>
        </w:r>
      </w:ins>
    </w:p>
    <w:p>
      <w:pPr>
        <w:pStyle w:val="Style16"/>
        <w:bidi w:val="1"/>
        <w:ind w:left="0" w:right="0" w:hanging="0"/>
        <w:jc w:val="center"/>
        <w:rPr>
          <w:ins w:id="195" w:author="Unknown" w:date="2006-11-21T07:46:00Z"/>
        </w:rPr>
      </w:pPr>
      <w:ins w:id="190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 xml:space="preserve">حالة الطفل </w:t>
        </w:r>
      </w:ins>
      <w:ins w:id="191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«</w:t>
        </w:r>
      </w:ins>
      <w:ins w:id="192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رائد</w:t>
        </w:r>
      </w:ins>
      <w:ins w:id="193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 xml:space="preserve">» </w:t>
        </w:r>
      </w:ins>
      <w:ins w:id="194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رضيع المظلوم وتم اخذه إلى غرفة العمليات وأجرى الدكتور</w:t>
        </w:r>
      </w:ins>
    </w:p>
    <w:p>
      <w:pPr>
        <w:pStyle w:val="Style16"/>
        <w:bidi w:val="1"/>
        <w:ind w:left="0" w:right="0" w:hanging="0"/>
        <w:jc w:val="center"/>
        <w:rPr>
          <w:ins w:id="197" w:author="Unknown" w:date="2006-11-21T07:46:00Z"/>
        </w:rPr>
      </w:pPr>
      <w:ins w:id="196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محيي الدين صالح له عملية جراحية لاصلاح هذا العيب الخلقي وبدأ الطفل بالتماثل</w:t>
        </w:r>
      </w:ins>
    </w:p>
    <w:p>
      <w:pPr>
        <w:pStyle w:val="Style16"/>
        <w:bidi w:val="1"/>
        <w:ind w:left="0" w:right="0" w:hanging="0"/>
        <w:jc w:val="center"/>
        <w:rPr>
          <w:ins w:id="199" w:author="Unknown" w:date="2006-11-21T07:46:00Z"/>
        </w:rPr>
      </w:pPr>
      <w:ins w:id="198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بالشفاء والرضاعة الطبيعية ولكن بعد أن ارتكبت بحقه جريمة التعذيب والتشويه</w:t>
        </w:r>
      </w:ins>
    </w:p>
    <w:p>
      <w:pPr>
        <w:pStyle w:val="Style16"/>
        <w:bidi w:val="1"/>
        <w:ind w:left="0" w:right="0" w:hanging="0"/>
        <w:jc w:val="center"/>
        <w:rPr>
          <w:ins w:id="202" w:author="Unknown" w:date="2006-11-21T07:46:00Z"/>
        </w:rPr>
      </w:pPr>
      <w:ins w:id="200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لاإنساني ة والتي سوف تبقى معه طوال العمر</w:t>
        </w:r>
      </w:ins>
      <w:ins w:id="201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.</w:t>
        </w:r>
      </w:ins>
    </w:p>
    <w:p>
      <w:pPr>
        <w:pStyle w:val="Style16"/>
        <w:bidi w:val="1"/>
        <w:ind w:left="0" w:right="0" w:hanging="0"/>
        <w:jc w:val="center"/>
        <w:rPr>
          <w:ins w:id="204" w:author="Unknown" w:date="2006-11-21T07:46:00Z"/>
        </w:rPr>
      </w:pPr>
      <w:ins w:id="203" w:author="Unknown" w:date="2006-11-21T07:46:00Z">
        <w:r>
          <w:rPr>
            <w:rFonts w:cs="Times New Roman" w:ascii="Times New Roman" w:hAnsi="Times New Roman"/>
            <w:color w:val="000080"/>
            <w:sz w:val="28"/>
            <w:szCs w:val="28"/>
            <w:rtl w:val="true"/>
          </w:rPr>
          <w:t> </w:t>
        </w:r>
      </w:ins>
    </w:p>
    <w:p>
      <w:pPr>
        <w:pStyle w:val="Style16"/>
        <w:bidi w:val="1"/>
        <w:ind w:left="0" w:right="0" w:hanging="0"/>
        <w:jc w:val="center"/>
        <w:rPr>
          <w:ins w:id="206" w:author="Unknown" w:date="2006-11-21T07:46:00Z"/>
        </w:rPr>
      </w:pPr>
      <w:ins w:id="205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وأشار الدكتور المطيري إلى أن كي الأطفال بهذا العمر خطير لضعف المقاومة وتعرض</w:t>
        </w:r>
      </w:ins>
    </w:p>
    <w:p>
      <w:pPr>
        <w:pStyle w:val="Style16"/>
        <w:bidi w:val="1"/>
        <w:ind w:left="0" w:right="0" w:hanging="0"/>
        <w:jc w:val="center"/>
        <w:rPr>
          <w:ins w:id="208" w:author="Unknown" w:date="2006-11-21T07:46:00Z"/>
        </w:rPr>
      </w:pPr>
      <w:ins w:id="207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الرضيع إلى تلوث أماكن الكي وتسممها وقد تقود إلى الوفاة في أحيان كثيرة</w:t>
        </w:r>
      </w:ins>
    </w:p>
    <w:p>
      <w:pPr>
        <w:pStyle w:val="Style16"/>
        <w:bidi w:val="1"/>
        <w:ind w:left="0" w:right="0" w:hanging="0"/>
        <w:jc w:val="center"/>
        <w:rPr>
          <w:ins w:id="210" w:author="Unknown" w:date="2006-11-21T07:46:00Z"/>
        </w:rPr>
      </w:pPr>
      <w:ins w:id="209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مؤكداً بأن فقدان السوائل من الجلد يؤدي إلى الجفاف الشديد الذي يؤدي بدوره</w:t>
        </w:r>
      </w:ins>
    </w:p>
    <w:p>
      <w:pPr>
        <w:pStyle w:val="Style16"/>
        <w:bidi w:val="1"/>
        <w:ind w:left="0" w:right="0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ins w:id="211" w:author="Unknown" w:date="2006-11-21T07:46:00Z">
        <w:r>
          <w:rPr>
            <w:rFonts w:ascii="Times New Roman" w:hAnsi="Times New Roman" w:cs="Times New Roman"/>
            <w:color w:val="000080"/>
            <w:sz w:val="28"/>
            <w:sz w:val="28"/>
            <w:szCs w:val="28"/>
            <w:rtl w:val="true"/>
          </w:rPr>
          <w:t>إلى الصدمة وبالتالي الوفاة او الفشل الكلوي</w:t>
        </w:r>
      </w:ins>
    </w:p>
    <w:sectPr>
      <w:type w:val="nextPage"/>
      <w:pgSz w:w="11906" w:h="16838"/>
      <w:pgMar w:left="1392" w:right="1392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1">
    <w:name w:val="21"/>
    <w:basedOn w:val="Style14"/>
    <w:qFormat/>
    <w:rPr>
      <w:rFonts w:ascii="Arial" w:hAnsi="Arial" w:cs="Arial"/>
      <w:color w:val="000080"/>
    </w:rPr>
  </w:style>
  <w:style w:type="character" w:styleId="22">
    <w:name w:val="22"/>
    <w:basedOn w:val="Style14"/>
    <w:qFormat/>
    <w:rPr>
      <w:rFonts w:ascii="Arial" w:hAnsi="Arial" w:cs="Arial"/>
      <w:color w:val="000080"/>
    </w:rPr>
  </w:style>
  <w:style w:type="character" w:styleId="23">
    <w:name w:val="23"/>
    <w:basedOn w:val="Style14"/>
    <w:qFormat/>
    <w:rPr>
      <w:rFonts w:ascii="Arial" w:hAnsi="Arial" w:cs="Arial"/>
      <w:color w:val="000080"/>
    </w:rPr>
  </w:style>
  <w:style w:type="character" w:styleId="24">
    <w:name w:val="24"/>
    <w:basedOn w:val="Style14"/>
    <w:qFormat/>
    <w:rPr>
      <w:rFonts w:ascii="Arial" w:hAnsi="Arial" w:cs="Arial"/>
      <w:color w:val="000080"/>
    </w:rPr>
  </w:style>
  <w:style w:type="character" w:styleId="25">
    <w:name w:val="25"/>
    <w:basedOn w:val="Style14"/>
    <w:qFormat/>
    <w:rPr>
      <w:rFonts w:ascii="Arial" w:hAnsi="Arial" w:cs="Arial"/>
      <w:color w:val="000080"/>
    </w:rPr>
  </w:style>
  <w:style w:type="character" w:styleId="26">
    <w:name w:val="26"/>
    <w:basedOn w:val="Style14"/>
    <w:qFormat/>
    <w:rPr>
      <w:rFonts w:ascii="Arial" w:hAnsi="Arial" w:cs="Arial"/>
      <w:color w:val="000080"/>
    </w:rPr>
  </w:style>
  <w:style w:type="character" w:styleId="27">
    <w:name w:val="27"/>
    <w:basedOn w:val="Style14"/>
    <w:qFormat/>
    <w:rPr>
      <w:color w:val="000000"/>
    </w:rPr>
  </w:style>
  <w:style w:type="character" w:styleId="28">
    <w:name w:val="28"/>
    <w:basedOn w:val="Style14"/>
    <w:qFormat/>
    <w:rPr>
      <w:rFonts w:ascii="Arial" w:hAnsi="Arial" w:cs="Arial"/>
      <w:color w:val="000080"/>
    </w:rPr>
  </w:style>
  <w:style w:type="character" w:styleId="29">
    <w:name w:val="29"/>
    <w:basedOn w:val="Style14"/>
    <w:qFormat/>
    <w:rPr>
      <w:rFonts w:ascii="Arial" w:hAnsi="Arial" w:cs="Arial"/>
      <w:color w:val="000080"/>
    </w:rPr>
  </w:style>
  <w:style w:type="character" w:styleId="30">
    <w:name w:val="30"/>
    <w:basedOn w:val="Style14"/>
    <w:qFormat/>
    <w:rPr>
      <w:rFonts w:cs="Mudir MT"/>
      <w:b/>
      <w:bCs/>
      <w:i w:val="false"/>
      <w:iCs w:val="false"/>
      <w:strike w:val="false"/>
      <w:dstrike w:val="false"/>
      <w:color w:val="0000FF"/>
      <w:u w:val="none"/>
    </w:rPr>
  </w:style>
  <w:style w:type="character" w:styleId="31">
    <w:name w:val="31"/>
    <w:basedOn w:val="Style14"/>
    <w:qFormat/>
    <w:rPr>
      <w:rFonts w:ascii="Arial" w:hAnsi="Arial" w:cs="Arial"/>
      <w:color w:val="000080"/>
    </w:rPr>
  </w:style>
  <w:style w:type="character" w:styleId="32">
    <w:name w:val="32"/>
    <w:basedOn w:val="Style14"/>
    <w:qFormat/>
    <w:rPr>
      <w:rFonts w:ascii="Arial" w:hAnsi="Arial" w:cs="Arial"/>
      <w:color w:val="000080"/>
    </w:rPr>
  </w:style>
  <w:style w:type="character" w:styleId="Emailstyle33">
    <w:name w:val="emailstyle33"/>
    <w:basedOn w:val="Style14"/>
    <w:qFormat/>
    <w:rPr>
      <w:rFonts w:ascii="Arial" w:hAnsi="Arial" w:cs="Arial"/>
      <w:color w:val="000080"/>
    </w:rPr>
  </w:style>
  <w:style w:type="character" w:styleId="Emailstyle34">
    <w:name w:val="emailstyle34"/>
    <w:basedOn w:val="Style14"/>
    <w:qFormat/>
    <w:rPr>
      <w:rFonts w:ascii="Arial" w:hAnsi="Arial" w:cs="Arial"/>
      <w:color w:val="000080"/>
    </w:rPr>
  </w:style>
  <w:style w:type="character" w:styleId="Emailstyle35">
    <w:name w:val="emailstyle35"/>
    <w:basedOn w:val="Style14"/>
    <w:qFormat/>
    <w:rPr>
      <w:rFonts w:ascii="Arial" w:hAnsi="Arial" w:cs="Arial"/>
      <w:color w:val="993366"/>
    </w:rPr>
  </w:style>
  <w:style w:type="character" w:styleId="Emailstyle36">
    <w:name w:val="emailstyle36"/>
    <w:basedOn w:val="Style14"/>
    <w:qFormat/>
    <w:rPr>
      <w:rFonts w:ascii="Arial" w:hAnsi="Arial" w:cs="Arial"/>
      <w:color w:val="000080"/>
    </w:rPr>
  </w:style>
  <w:style w:type="character" w:styleId="Emailstyle37">
    <w:name w:val="emailstyle37"/>
    <w:basedOn w:val="Style14"/>
    <w:qFormat/>
    <w:rPr>
      <w:rFonts w:ascii="Arial" w:hAnsi="Arial" w:cs="Arial"/>
      <w:color w:val="000080"/>
    </w:rPr>
  </w:style>
  <w:style w:type="character" w:styleId="Emailstyle38">
    <w:name w:val="emailstyle38"/>
    <w:basedOn w:val="Style14"/>
    <w:qFormat/>
    <w:rPr>
      <w:rFonts w:ascii="Arial" w:hAnsi="Arial" w:cs="Arial"/>
      <w:color w:val="000080"/>
    </w:rPr>
  </w:style>
  <w:style w:type="character" w:styleId="Emailstyle39">
    <w:name w:val="emailstyle39"/>
    <w:basedOn w:val="Style14"/>
    <w:qFormat/>
    <w:rPr>
      <w:rFonts w:ascii="Arial" w:hAnsi="Arial" w:cs="Arial"/>
      <w:color w:val="000080"/>
    </w:rPr>
  </w:style>
  <w:style w:type="character" w:styleId="Emailstyle40">
    <w:name w:val="emailstyle40"/>
    <w:basedOn w:val="Style14"/>
    <w:qFormat/>
    <w:rPr>
      <w:rFonts w:ascii="Arial" w:hAnsi="Arial" w:cs="Arial"/>
      <w:color w:val="000080"/>
    </w:rPr>
  </w:style>
  <w:style w:type="character" w:styleId="Emailstyle41">
    <w:name w:val="emailstyle41"/>
    <w:basedOn w:val="Style14"/>
    <w:qFormat/>
    <w:rPr>
      <w:rFonts w:ascii="Arial" w:hAnsi="Arial" w:cs="Arial"/>
      <w:color w:val="000080"/>
    </w:rPr>
  </w:style>
  <w:style w:type="character" w:styleId="Emailstyle42">
    <w:name w:val="emailstyle42"/>
    <w:basedOn w:val="Style14"/>
    <w:qFormat/>
    <w:rPr>
      <w:rFonts w:ascii="Arial" w:hAnsi="Arial" w:cs="Arial"/>
      <w:b/>
      <w:bCs/>
      <w:i w:val="false"/>
      <w:iCs w:val="false"/>
      <w:strike w:val="false"/>
      <w:dstrike w:val="false"/>
      <w:color w:val="800000"/>
      <w:u w:val="none"/>
    </w:rPr>
  </w:style>
  <w:style w:type="character" w:styleId="Emailstyle43">
    <w:name w:val="emailstyle43"/>
    <w:basedOn w:val="Style14"/>
    <w:qFormat/>
    <w:rPr>
      <w:rFonts w:ascii="Arial" w:hAnsi="Arial" w:cs="Arial"/>
      <w:color w:val="000080"/>
    </w:rPr>
  </w:style>
  <w:style w:type="character" w:styleId="Emailstyle44">
    <w:name w:val="emailstyle44"/>
    <w:basedOn w:val="Style14"/>
    <w:qFormat/>
    <w:rPr>
      <w:rFonts w:ascii="Arial" w:hAnsi="Arial" w:cs="Arial"/>
      <w:color w:val="000080"/>
    </w:rPr>
  </w:style>
  <w:style w:type="character" w:styleId="Sjuhaifa">
    <w:name w:val="sjuhaifa"/>
    <w:basedOn w:val="Style14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Style1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توقيع بريد إلكتروني"/>
    <w:basedOn w:val="Normal"/>
    <w:qFormat/>
    <w:pPr/>
    <w:rPr/>
  </w:style>
  <w:style w:type="paragraph" w:styleId="Section1">
    <w:name w:val="section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4:46:00Z</dcterms:created>
  <dc:creator/>
  <dc:description/>
  <cp:keywords/>
  <dc:language>en-US</dc:language>
  <cp:lastModifiedBy>sjuhaifa</cp:lastModifiedBy>
  <dcterms:modified xsi:type="dcterms:W3CDTF">2006-11-21T04:48:00Z</dcterms:modified>
  <cp:revision>1</cp:revision>
  <dc:subject/>
  <dc:title>صحيح ومن الجهل ماقتل</dc:title>
</cp:coreProperties>
</file>