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36"/>
          <w:szCs w:val="36"/>
        </w:rPr>
      </w:pPr>
      <w:r>
        <w:rPr>
          <w:rFonts w:cs="Arabic Transparen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بَتَّ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غنِ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ن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قينق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ي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يثرب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يد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العر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داو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سل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مو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هارون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يس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زكر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يحي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عي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).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غنِ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داو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ش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ل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داو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ر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جالوت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أصلّي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ُرّ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للأنباط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با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س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بتّ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قديماً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ط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ن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</w:rPr>
        <w:t>101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سم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حت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متح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توبكا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ستنبط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>(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تركيـا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معلومات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تش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يستخ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ي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ريـ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ي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ل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أع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دجّ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المسلمين</w:t>
      </w:r>
    </w:p>
    <w:p>
      <w:pPr>
        <w:pStyle w:val="Normal"/>
        <w:jc w:val="left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مأثُوُر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ي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مأث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رثّ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مصط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يبع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النّبوة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ها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م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صد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يث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ب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عط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ل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طالب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ط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ن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</w:rPr>
        <w:t>99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سم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مِقب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ش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طرف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لتويان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لب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الزُمُّ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الفير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ز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خضّر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>).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الق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نا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مم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الخ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كوفّ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بدالمطلـب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حت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تح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توبكا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ستنبط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تركيا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حتف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غنِ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ن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قينق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ي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يثرب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>).</w:t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ص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يديـ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شريف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داو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َلاَ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ح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ص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دروع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ع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أسل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حــرب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>.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صن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داو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شابه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للبتّ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لك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ت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ي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قب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اوي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يهو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حتفظ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أسلحة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ع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جد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سرائ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غنِمـ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طول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ن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</w:rPr>
        <w:t>112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عرض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</w:rPr>
        <w:t>8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سم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>.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حت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تح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توبكابي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ستنبط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تركيا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ذُ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فَقَار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غنِ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غزّ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ـدر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ح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دراس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عط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ك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عر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ُ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حام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ذ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فقّ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خُصَّ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يد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نكب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دمـ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مشركين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صا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تذكر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س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طا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َسَل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شفرتين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).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ر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ي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خط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ن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نقوشين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حت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تح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توبكا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ستنبط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تركيا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رسَّوب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تس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س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ط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ن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</w:rPr>
        <w:t>140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دو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ذهبية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حت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تح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توبكا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ستنبط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تركيا</w:t>
      </w:r>
    </w:p>
    <w:p>
      <w:pPr>
        <w:pStyle w:val="Normal"/>
        <w:jc w:val="left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مِخذَم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سي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ط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ن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</w:rPr>
        <w:t>97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سم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حت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تح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توبكا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ستنبط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تركيا</w:t>
      </w:r>
    </w:p>
    <w:p>
      <w:pPr>
        <w:pStyle w:val="Normal"/>
        <w:jc w:val="left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قَضيب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نح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ن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يش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طريق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دفاع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رف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مس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لكنّ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يستخ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لحرب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صف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ن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الفضّـ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ـ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ـــ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بدالمطلـب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>. "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يوجد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ص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تاريخي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حو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".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قي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ط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ن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</w:rPr>
        <w:t>100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م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غم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مصن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صَّبغ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بهيمة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حت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تح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توبكا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ستنبط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تركيا</w:t>
      </w:r>
    </w:p>
    <w:p>
      <w:pPr>
        <w:pStyle w:val="Normal"/>
        <w:jc w:val="left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عَضب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عض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حاد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عر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ُحُ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ه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س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ُب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أنص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أعط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دجا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أنص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لي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ق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صل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ع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ــ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رسولــه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حت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القاهرة</w:t>
      </w:r>
    </w:p>
    <w:p>
      <w:pPr>
        <w:pStyle w:val="Normal"/>
        <w:jc w:val="left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قلعى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أ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لا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م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سور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ه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الق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صين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آخ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صّ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قل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ت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صف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قصدير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طل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بي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ست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كمعد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واقع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سي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غنِ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ن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قينق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ي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يثرب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).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ذُكِ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ستخرجــ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بدالم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ث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حث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زمــ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غزا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ضا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سيوف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دفن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قب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ج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حميرية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  <w:t>(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رح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براه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تقطن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جو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زم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بق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بط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ردح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د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بدالم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ي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ال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السي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دا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لتحت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كعبة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ط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ن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</w:rPr>
        <w:t>100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سم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صف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ن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ف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قبضته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  <w:t>."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مشَرَ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يمت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سي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قب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إنح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مي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التصميم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>.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حت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تح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توبكابي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ستنبط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تركيا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</w:r>
    </w:p>
    <w:sectPr>
      <w:type w:val="nextPage"/>
      <w:pgSz w:w="11906" w:h="16838"/>
      <w:pgMar w:left="851" w:right="1418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نموذج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5:53:00Z</dcterms:created>
  <dc:creator>*</dc:creator>
  <dc:description/>
  <cp:keywords/>
  <dc:language>en-US</dc:language>
  <cp:lastModifiedBy>*</cp:lastModifiedBy>
  <dcterms:modified xsi:type="dcterms:W3CDTF">2006-02-17T06:55:00Z</dcterms:modified>
  <cp:revision>5</cp:revision>
  <dc:subject/>
  <dc:title>بسم الله الرحمن الرحيم</dc:title>
</cp:coreProperties>
</file>